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CAPTAIN SCARLET COMIC CHECKLIST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(First box to check when the list to the related story is completed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0" w:name="__Fieldmark__0_1378398621"/>
      <w:bookmarkStart w:id="1" w:name="__Fieldmark__0_1378398621"/>
      <w:bookmarkEnd w:id="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Frontpage – A report on the return of Captain Black’s expedition to Mar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TV Century 21:   14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" w:name="__Fieldmark__1_1378398621"/>
      <w:bookmarkStart w:id="3" w:name="__Fieldmark__1_1378398621"/>
      <w:bookmarkEnd w:id="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" w:name="__Fieldmark__2_1378398621"/>
      <w:bookmarkStart w:id="5" w:name="__Fieldmark__2_1378398621"/>
      <w:bookmarkEnd w:id="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We the Mysterons will destroy Unity City!</w:t>
      </w:r>
    </w:p>
    <w:p>
      <w:pPr>
        <w:pStyle w:val="Normal"/>
        <w:ind w:left="900" w:hanging="0"/>
        <w:rPr>
          <w:b/>
          <w:b/>
          <w:bCs/>
          <w:color w:val="000000"/>
          <w:lang w:val="en-US"/>
        </w:rPr>
      </w:pPr>
      <w:r>
        <w:rPr>
          <w:b/>
          <w:bCs/>
          <w:lang w:val="en-US"/>
        </w:rPr>
        <w:t>TV Century 21:   1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" w:name="__Fieldmark__3_1378398621"/>
      <w:bookmarkStart w:id="7" w:name="__Fieldmark__3_1378398621"/>
      <w:bookmarkEnd w:id="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" w:name="__Fieldmark__4_1378398621"/>
      <w:bookmarkStart w:id="9" w:name="__Fieldmark__4_1378398621"/>
      <w:bookmarkEnd w:id="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0" w:name="__Fieldmark__5_1378398621"/>
      <w:bookmarkStart w:id="11" w:name="__Fieldmark__5_1378398621"/>
      <w:bookmarkEnd w:id="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" w:name="__Fieldmark__6_1378398621"/>
      <w:bookmarkStart w:id="13" w:name="__Fieldmark__6_1378398621"/>
      <w:bookmarkEnd w:id="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" w:name="__Fieldmark__7_1378398621"/>
      <w:bookmarkStart w:id="15" w:name="__Fieldmark__7_1378398621"/>
      <w:bookmarkEnd w:id="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1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" w:name="__Fieldmark__8_1378398621"/>
      <w:bookmarkStart w:id="17" w:name="__Fieldmark__8_1378398621"/>
      <w:bookmarkEnd w:id="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" w:name="__Fieldmark__9_1378398621"/>
      <w:bookmarkStart w:id="19" w:name="__Fieldmark__9_1378398621"/>
      <w:bookmarkEnd w:id="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" w:name="__Fieldmark__10_1378398621"/>
      <w:bookmarkStart w:id="21" w:name="__Fieldmark__10_1378398621"/>
      <w:bookmarkEnd w:id="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1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" w:name="__Fieldmark__11_1378398621"/>
      <w:bookmarkStart w:id="23" w:name="__Fieldmark__11_1378398621"/>
      <w:bookmarkEnd w:id="2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" w:name="__Fieldmark__12_1378398621"/>
      <w:bookmarkStart w:id="25" w:name="__Fieldmark__12_1378398621"/>
      <w:bookmarkEnd w:id="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" w:name="__Fieldmark__13_1378398621"/>
      <w:bookmarkStart w:id="27" w:name="__Fieldmark__13_1378398621"/>
      <w:bookmarkEnd w:id="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" w:name="__Fieldmark__14_1378398621"/>
      <w:bookmarkStart w:id="29" w:name="__Fieldmark__14_1378398621"/>
      <w:bookmarkEnd w:id="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0" w:name="__Fieldmark__15_1378398621"/>
      <w:bookmarkStart w:id="31" w:name="__Fieldmark__15_1378398621"/>
      <w:bookmarkEnd w:id="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Action 21(1988-1989) 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" w:name="__Fieldmark__16_1378398621"/>
      <w:bookmarkStart w:id="33" w:name="__Fieldmark__16_1378398621"/>
      <w:bookmarkEnd w:id="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4" w:name="__Fieldmark__17_1378398621"/>
      <w:bookmarkStart w:id="35" w:name="__Fieldmark__17_1378398621"/>
      <w:bookmarkEnd w:id="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6" w:name="__Fieldmark__18_1378398621"/>
      <w:bookmarkStart w:id="37" w:name="__Fieldmark__18_1378398621"/>
      <w:bookmarkEnd w:id="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8" w:name="__Fieldmark__19_1378398621"/>
      <w:bookmarkStart w:id="39" w:name="__Fieldmark__19_1378398621"/>
      <w:bookmarkEnd w:id="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0" w:name="__Fieldmark__20_1378398621"/>
      <w:bookmarkStart w:id="41" w:name="__Fieldmark__20_1378398621"/>
      <w:bookmarkEnd w:id="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2" w:name="__Fieldmark__21_1378398621"/>
      <w:bookmarkStart w:id="43" w:name="__Fieldmark__21_1378398621"/>
      <w:bookmarkEnd w:id="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color w:val="0000FF"/>
          <w:lang w:val="en-US"/>
        </w:rPr>
        <w:instrText xml:space="preserve"> FORMCHECKBOX </w:instrText>
      </w:r>
      <w:r>
        <w:rPr>
          <w:color w:val="0000FF"/>
          <w:lang w:val="en-US"/>
        </w:rPr>
        <w:fldChar w:fldCharType="separate"/>
      </w:r>
      <w:bookmarkStart w:id="44" w:name="__Fieldmark__22_1378398621"/>
      <w:bookmarkStart w:id="45" w:name="__Fieldmark__22_1378398621"/>
      <w:bookmarkEnd w:id="45"/>
      <w:r>
        <w:rPr>
          <w:color w:val="0000FF"/>
          <w:lang w:val="en-US"/>
        </w:rPr>
      </w:r>
      <w:r>
        <w:rPr>
          <w:color w:val="0000FF"/>
          <w:lang w:val="en-US"/>
        </w:rPr>
        <w:fldChar w:fldCharType="end"/>
      </w:r>
      <w:r>
        <w:rPr>
          <w:color w:val="0000FF"/>
          <w:lang w:val="en-US"/>
        </w:rPr>
        <w:t xml:space="preserve">    </w:t>
      </w:r>
    </w:p>
    <w:p>
      <w:pPr>
        <w:pStyle w:val="NormalWeb"/>
        <w:spacing w:before="0" w:after="0"/>
        <w:ind w:left="900" w:hanging="0"/>
        <w:rPr/>
      </w:pP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6" w:name="__Fieldmark__23_1378398621"/>
      <w:bookmarkStart w:id="47" w:name="__Fieldmark__23_1378398621"/>
      <w:bookmarkEnd w:id="4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48" w:name="__Fieldmark__24_1378398621"/>
      <w:bookmarkStart w:id="49" w:name="__Fieldmark__24_1378398621"/>
      <w:bookmarkEnd w:id="4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0" w:name="__Fieldmark__25_1378398621"/>
      <w:bookmarkStart w:id="51" w:name="__Fieldmark__25_1378398621"/>
      <w:bookmarkEnd w:id="51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2" w:name="__Fieldmark__26_1378398621"/>
      <w:bookmarkStart w:id="53" w:name="__Fieldmark__26_1378398621"/>
      <w:bookmarkEnd w:id="53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4" w:name="__Fieldmark__27_1378398621"/>
      <w:bookmarkStart w:id="55" w:name="__Fieldmark__27_1378398621"/>
      <w:bookmarkEnd w:id="55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6" w:name="__Fieldmark__28_1378398621"/>
      <w:bookmarkStart w:id="57" w:name="__Fieldmark__28_1378398621"/>
      <w:bookmarkEnd w:id="57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- 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Times New Roman" w:ascii="Times New Roman" w:hAnsi="Times New Roman"/>
          <w:color w:val="0000FF"/>
          <w:lang w:val="en-US"/>
        </w:rPr>
        <w:instrText xml:space="preserve"> FORMCHECKBOX </w:instrText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separate"/>
      </w:r>
      <w:bookmarkStart w:id="58" w:name="__Fieldmark__29_1378398621"/>
      <w:bookmarkStart w:id="59" w:name="__Fieldmark__29_1378398621"/>
      <w:bookmarkEnd w:id="59"/>
      <w:r>
        <w:rPr>
          <w:rFonts w:cs="Times New Roman" w:ascii="Times New Roman" w:hAnsi="Times New Roman"/>
          <w:b/>
          <w:bCs/>
          <w:color w:val="0000FF"/>
          <w:lang w:val="en-US"/>
        </w:rPr>
      </w:r>
      <w:r>
        <w:rPr>
          <w:b/>
          <w:bCs/>
          <w:rFonts w:cs="Times New Roman" w:ascii="Times New Roman" w:hAnsi="Times New Roman"/>
          <w:color w:val="0000FF"/>
          <w:lang w:val="en-US"/>
        </w:rPr>
        <w:fldChar w:fldCharType="end"/>
      </w:r>
      <w:r>
        <w:rPr>
          <w:rFonts w:cs="Times New Roman" w:ascii="Times New Roman" w:hAnsi="Times New Roman"/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FF"/>
          <w:lang w:val="en-US"/>
        </w:rPr>
      </w:pPr>
      <w:r>
        <w:rPr>
          <w:rFonts w:cs="Times New Roman"/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" w:name="__Fieldmark__30_1378398621"/>
      <w:bookmarkStart w:id="61" w:name="__Fieldmark__30_1378398621"/>
      <w:bookmarkEnd w:id="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will destroy Earth's Mars observatory network!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" w:name="__Fieldmark__31_1378398621"/>
      <w:bookmarkStart w:id="63" w:name="__Fieldmark__31_1378398621"/>
      <w:bookmarkEnd w:id="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" w:name="__Fieldmark__32_1378398621"/>
      <w:bookmarkStart w:id="65" w:name="__Fieldmark__32_1378398621"/>
      <w:bookmarkEnd w:id="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" w:name="__Fieldmark__33_1378398621"/>
      <w:bookmarkStart w:id="67" w:name="__Fieldmark__33_1378398621"/>
      <w:bookmarkEnd w:id="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8" w:name="__Fieldmark__34_1378398621"/>
      <w:bookmarkStart w:id="69" w:name="__Fieldmark__34_1378398621"/>
      <w:bookmarkEnd w:id="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0" w:name="__Fieldmark__35_1378398621"/>
      <w:bookmarkStart w:id="71" w:name="__Fieldmark__35_1378398621"/>
      <w:bookmarkEnd w:id="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V Action and Countdown: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" w:name="__Fieldmark__36_1378398621"/>
      <w:bookmarkStart w:id="73" w:name="__Fieldmark__36_1378398621"/>
      <w:bookmarkEnd w:id="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" w:name="__Fieldmark__37_1378398621"/>
      <w:bookmarkStart w:id="75" w:name="__Fieldmark__37_1378398621"/>
      <w:bookmarkEnd w:id="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6" w:name="__Fieldmark__38_1378398621"/>
      <w:bookmarkStart w:id="77" w:name="__Fieldmark__38_1378398621"/>
      <w:bookmarkEnd w:id="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8" w:name="__Fieldmark__39_1378398621"/>
      <w:bookmarkStart w:id="79" w:name="__Fieldmark__39_1378398621"/>
      <w:bookmarkEnd w:id="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0" w:name="__Fieldmark__40_1378398621"/>
      <w:bookmarkStart w:id="81" w:name="__Fieldmark__40_1378398621"/>
      <w:bookmarkEnd w:id="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Indestructible (Ravette Books) 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2" w:name="__Fieldmark__41_1378398621"/>
      <w:bookmarkStart w:id="83" w:name="__Fieldmark__41_1378398621"/>
      <w:bookmarkEnd w:id="8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Scarlet (Fleetway)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4" w:name="__Fieldmark__42_1378398621"/>
      <w:bookmarkStart w:id="85" w:name="__Fieldmark__42_1378398621"/>
      <w:bookmarkEnd w:id="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6" w:name="__Fieldmark__43_1378398621"/>
      <w:bookmarkStart w:id="87" w:name="__Fieldmark__43_1378398621"/>
      <w:bookmarkEnd w:id="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88" w:name="__Fieldmark__44_1378398621"/>
      <w:bookmarkStart w:id="89" w:name="__Fieldmark__44_1378398621"/>
      <w:bookmarkEnd w:id="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0</w:t>
      </w: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90" w:name="__Fieldmark__45_1378398621"/>
      <w:bookmarkStart w:id="91" w:name="__Fieldmark__45_1378398621"/>
      <w:bookmarkEnd w:id="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2" w:name="__Fieldmark__46_1378398621"/>
      <w:bookmarkStart w:id="93" w:name="__Fieldmark__46_1378398621"/>
      <w:bookmarkEnd w:id="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, the Mysterons will destroy Earth's communications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4" w:name="__Fieldmark__47_1378398621"/>
      <w:bookmarkStart w:id="95" w:name="__Fieldmark__47_1378398621"/>
      <w:bookmarkEnd w:id="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6" w:name="__Fieldmark__48_1378398621"/>
      <w:bookmarkStart w:id="97" w:name="__Fieldmark__48_1378398621"/>
      <w:bookmarkEnd w:id="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98" w:name="__Fieldmark__49_1378398621"/>
      <w:bookmarkStart w:id="99" w:name="__Fieldmark__49_1378398621"/>
      <w:bookmarkEnd w:id="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FFFF00"/>
          <w:lang w:val="en-US"/>
        </w:rPr>
      </w:pPr>
      <w:r>
        <w:rPr>
          <w:b/>
          <w:bCs/>
          <w:color w:val="0000FF"/>
          <w:lang w:val="en-US"/>
        </w:rPr>
        <w:t xml:space="preserve">TV Action and Countdown Holiday  (1972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0" w:name="__Fieldmark__50_1378398621"/>
      <w:bookmarkStart w:id="101" w:name="__Fieldmark__50_1378398621"/>
      <w:bookmarkEnd w:id="1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and the Mysterons: Spectrum is Green (Ravette Books)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2" w:name="__Fieldmark__51_1378398621"/>
      <w:bookmarkStart w:id="103" w:name="__Fieldmark__51_1378398621"/>
      <w:bookmarkEnd w:id="10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4" w:name="__Fieldmark__52_1378398621"/>
      <w:bookmarkStart w:id="105" w:name="__Fieldmark__52_1378398621"/>
      <w:bookmarkEnd w:id="1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6" w:name="__Fieldmark__53_1378398621"/>
      <w:bookmarkStart w:id="107" w:name="__Fieldmark__53_1378398621"/>
      <w:bookmarkEnd w:id="1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08" w:name="__Fieldmark__54_1378398621"/>
      <w:bookmarkStart w:id="109" w:name="__Fieldmark__54_1378398621"/>
      <w:bookmarkEnd w:id="1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Captain Scarlet Collector's Edition Issue 3 (2001) 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10" w:name="__Fieldmark__55_1378398621"/>
      <w:bookmarkStart w:id="111" w:name="__Fieldmark__55_1378398621"/>
      <w:bookmarkEnd w:id="1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2" w:name="__Fieldmark__56_1378398621"/>
      <w:bookmarkStart w:id="113" w:name="__Fieldmark__56_1378398621"/>
      <w:bookmarkEnd w:id="1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ecret Mission – Black tricks Scarlet – Captain Scarlet sho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5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4" w:name="__Fieldmark__57_1378398621"/>
      <w:bookmarkStart w:id="115" w:name="__Fieldmark__57_1378398621"/>
      <w:bookmarkEnd w:id="1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6" w:name="__Fieldmark__58_1378398621"/>
      <w:bookmarkStart w:id="117" w:name="__Fieldmark__58_1378398621"/>
      <w:bookmarkEnd w:id="1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18" w:name="__Fieldmark__59_1378398621"/>
      <w:bookmarkStart w:id="119" w:name="__Fieldmark__59_1378398621"/>
      <w:bookmarkEnd w:id="1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Heading5"/>
        <w:ind w:left="900" w:hanging="0"/>
        <w:rPr/>
      </w:pPr>
      <w:r>
        <w:rPr/>
        <w:t xml:space="preserve">The New Thunderbirds: </w:t>
      </w:r>
      <w:r>
        <w:rPr>
          <w:lang w:val="en-US"/>
        </w:rPr>
        <w:t>7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0" w:name="__Fieldmark__60_1378398621"/>
      <w:bookmarkStart w:id="121" w:name="__Fieldmark__60_1378398621"/>
      <w:bookmarkEnd w:id="121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2" w:name="__Fieldmark__61_1378398621"/>
      <w:bookmarkStart w:id="123" w:name="__Fieldmark__61_1378398621"/>
      <w:bookmarkEnd w:id="123"/>
      <w:r>
        <w:rPr>
          <w:lang w:val="en-US"/>
        </w:rPr>
      </w:r>
      <w:r>
        <w:rPr>
          <w:lang w:val="en-US"/>
        </w:rPr>
        <w:fldChar w:fldCharType="end"/>
      </w:r>
      <w:r>
        <w:rPr>
          <w:lang w:val="en-US"/>
        </w:rPr>
        <w:t xml:space="preserve">    -   8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124" w:name="__Fieldmark__62_1378398621"/>
      <w:bookmarkStart w:id="125" w:name="__Fieldmark__62_1378398621"/>
      <w:bookmarkEnd w:id="125"/>
      <w:r>
        <w:rPr>
          <w:lang w:val="en-US"/>
        </w:rPr>
      </w:r>
      <w:r>
        <w:rPr>
          <w:lang w:val="en-US"/>
        </w:rPr>
        <w:fldChar w:fldCharType="end"/>
      </w:r>
      <w:r>
        <w:rPr>
          <w:b w:val="false"/>
          <w:bCs w:val="false"/>
          <w:lang w:val="en-US"/>
        </w:rPr>
        <w:t xml:space="preserve">    </w:t>
      </w:r>
      <w:r>
        <w:br w:type="page"/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6" w:name="__Fieldmark__63_1378398621"/>
      <w:bookmarkStart w:id="127" w:name="__Fieldmark__63_1378398621"/>
      <w:bookmarkEnd w:id="1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Blue Mysteronised – Scarlet Deathfall - Channel Tunnel Destroyed 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28" w:name="__Fieldmark__64_1378398621"/>
      <w:bookmarkStart w:id="129" w:name="__Fieldmark__64_1378398621"/>
      <w:bookmarkEnd w:id="1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0" w:name="__Fieldmark__65_1378398621"/>
      <w:bookmarkStart w:id="131" w:name="__Fieldmark__65_1378398621"/>
      <w:bookmarkEnd w:id="1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32" w:name="__Fieldmark__66_1378398621"/>
      <w:bookmarkStart w:id="133" w:name="__Fieldmark__66_1378398621"/>
      <w:bookmarkEnd w:id="1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 xml:space="preserve">Century 21 Issue 2 (Engale Marketing, 1990)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4" w:name="__Fieldmark__67_1378398621"/>
      <w:bookmarkStart w:id="135" w:name="__Fieldmark__67_1378398621"/>
      <w:bookmarkEnd w:id="1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Captain Scarlet (Fleetway): 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6" w:name="__Fieldmark__68_1378398621"/>
      <w:bookmarkStart w:id="137" w:name="__Fieldmark__68_1378398621"/>
      <w:bookmarkEnd w:id="1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38" w:name="__Fieldmark__69_1378398621"/>
      <w:bookmarkStart w:id="139" w:name="__Fieldmark__69_1378398621"/>
      <w:bookmarkEnd w:id="1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40" w:name="__Fieldmark__70_1378398621"/>
      <w:bookmarkStart w:id="141" w:name="__Fieldmark__70_1378398621"/>
      <w:bookmarkEnd w:id="1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szCs w:val="36"/>
          <w:lang w:val="en-AU"/>
        </w:rPr>
      </w:pPr>
      <w:r>
        <w:rPr>
          <w:b/>
          <w:bCs/>
          <w:color w:val="0000FF"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2" w:name="__Fieldmark__71_1378398621"/>
      <w:bookmarkStart w:id="143" w:name="__Fieldmark__71_1378398621"/>
      <w:bookmarkEnd w:id="1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hite Missing – Red Alert – Mysteron Victor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4" w:name="__Fieldmark__72_1378398621"/>
      <w:bookmarkStart w:id="145" w:name="__Fieldmark__72_1378398621"/>
      <w:bookmarkEnd w:id="1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6" w:name="__Fieldmark__73_1378398621"/>
      <w:bookmarkStart w:id="147" w:name="__Fieldmark__73_1378398621"/>
      <w:bookmarkEnd w:id="1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48" w:name="__Fieldmark__74_1378398621"/>
      <w:bookmarkStart w:id="149" w:name="__Fieldmark__74_1378398621"/>
      <w:bookmarkEnd w:id="1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0" w:name="__Fieldmark__75_1378398621"/>
      <w:bookmarkStart w:id="151" w:name="__Fieldmark__75_1378398621"/>
      <w:bookmarkEnd w:id="1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2" w:name="__Fieldmark__76_1378398621"/>
      <w:bookmarkStart w:id="153" w:name="__Fieldmark__76_1378398621"/>
      <w:bookmarkEnd w:id="1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54" w:name="__Fieldmark__77_1378398621"/>
      <w:bookmarkStart w:id="155" w:name="__Fieldmark__77_1378398621"/>
      <w:bookmarkEnd w:id="15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6" w:name="__Fieldmark__78_1378398621"/>
      <w:bookmarkStart w:id="157" w:name="__Fieldmark__78_1378398621"/>
      <w:bookmarkEnd w:id="1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– Scarlet stops rescue – Spitfire Mysteronis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58" w:name="__Fieldmark__79_1378398621"/>
      <w:bookmarkStart w:id="159" w:name="__Fieldmark__79_1378398621"/>
      <w:bookmarkEnd w:id="1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0" w:name="__Fieldmark__80_1378398621"/>
      <w:bookmarkStart w:id="161" w:name="__Fieldmark__80_1378398621"/>
      <w:bookmarkEnd w:id="1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6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62" w:name="__Fieldmark__81_1378398621"/>
      <w:bookmarkStart w:id="163" w:name="__Fieldmark__81_1378398621"/>
      <w:bookmarkEnd w:id="1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szCs w:val="36"/>
          <w:lang w:val="en-AU"/>
        </w:rPr>
      </w:pPr>
      <w:r>
        <w:rPr>
          <w:b/>
          <w:bCs/>
          <w:color w:val="0000FF"/>
          <w:lang w:val="en-US"/>
        </w:rPr>
        <w:t>Captain Scarlet (Fleetway): 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4" w:name="__Fieldmark__82_1378398621"/>
      <w:bookmarkStart w:id="165" w:name="__Fieldmark__82_1378398621"/>
      <w:bookmarkEnd w:id="1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6" w:name="__Fieldmark__83_1378398621"/>
      <w:bookmarkStart w:id="167" w:name="__Fieldmark__83_1378398621"/>
      <w:bookmarkEnd w:id="16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68" w:name="__Fieldmark__84_1378398621"/>
      <w:bookmarkStart w:id="169" w:name="__Fieldmark__84_1378398621"/>
      <w:bookmarkEnd w:id="16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0" w:name="__Fieldmark__85_1378398621"/>
      <w:bookmarkStart w:id="171" w:name="__Fieldmark__85_1378398621"/>
      <w:bookmarkEnd w:id="1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Evil Mysterons do their worst – Death for Gre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2" w:name="__Fieldmark__86_1378398621"/>
      <w:bookmarkStart w:id="173" w:name="__Fieldmark__86_1378398621"/>
      <w:bookmarkEnd w:id="1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74" w:name="__Fieldmark__87_1378398621"/>
      <w:bookmarkStart w:id="175" w:name="__Fieldmark__87_1378398621"/>
      <w:bookmarkEnd w:id="1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6" w:name="__Fieldmark__88_1378398621"/>
      <w:bookmarkStart w:id="177" w:name="__Fieldmark__88_1378398621"/>
      <w:bookmarkEnd w:id="1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78" w:name="__Fieldmark__89_1378398621"/>
      <w:bookmarkStart w:id="179" w:name="__Fieldmark__89_1378398621"/>
      <w:bookmarkEnd w:id="1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0" w:name="__Fieldmark__90_1378398621"/>
      <w:bookmarkStart w:id="181" w:name="__Fieldmark__90_1378398621"/>
      <w:bookmarkEnd w:id="1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Blue for Firing Squad – Destiny 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US"/>
        </w:rPr>
        <w:t>TV Century 21:   1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2" w:name="__Fieldmark__91_1378398621"/>
      <w:bookmarkStart w:id="183" w:name="__Fieldmark__91_1378398621"/>
      <w:bookmarkEnd w:id="1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84" w:name="__Fieldmark__92_1378398621"/>
      <w:bookmarkStart w:id="185" w:name="__Fieldmark__92_1378398621"/>
      <w:bookmarkEnd w:id="1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6" w:name="__Fieldmark__93_1378398621"/>
      <w:bookmarkStart w:id="187" w:name="__Fieldmark__93_1378398621"/>
      <w:bookmarkEnd w:id="1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88" w:name="__Fieldmark__94_1378398621"/>
      <w:bookmarkStart w:id="189" w:name="__Fieldmark__94_1378398621"/>
      <w:bookmarkEnd w:id="1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0" w:name="__Fieldmark__95_1378398621"/>
      <w:bookmarkStart w:id="191" w:name="__Fieldmark__95_1378398621"/>
      <w:bookmarkEnd w:id="1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with Black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2" w:name="__Fieldmark__96_1378398621"/>
      <w:bookmarkStart w:id="193" w:name="__Fieldmark__96_1378398621"/>
      <w:bookmarkEnd w:id="1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194" w:name="__Fieldmark__97_1378398621"/>
      <w:bookmarkStart w:id="195" w:name="__Fieldmark__97_1378398621"/>
      <w:bookmarkEnd w:id="1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6" w:name="__Fieldmark__98_1378398621"/>
      <w:bookmarkStart w:id="197" w:name="__Fieldmark__98_1378398621"/>
      <w:bookmarkEnd w:id="1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198" w:name="__Fieldmark__99_1378398621"/>
      <w:bookmarkStart w:id="199" w:name="__Fieldmark__99_1378398621"/>
      <w:bookmarkEnd w:id="1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0" w:name="__Fieldmark__100_1378398621"/>
      <w:bookmarkStart w:id="201" w:name="__Fieldmark__100_1378398621"/>
      <w:bookmarkEnd w:id="2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carlet goes into Space – Mysteron aboard Spaceship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2" w:name="__Fieldmark__101_1378398621"/>
      <w:bookmarkStart w:id="203" w:name="__Fieldmark__101_1378398621"/>
      <w:bookmarkEnd w:id="2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04" w:name="__Fieldmark__102_1378398621"/>
      <w:bookmarkStart w:id="205" w:name="__Fieldmark__102_1378398621"/>
      <w:bookmarkEnd w:id="2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6" w:name="__Fieldmark__103_1378398621"/>
      <w:bookmarkStart w:id="207" w:name="__Fieldmark__103_1378398621"/>
      <w:bookmarkEnd w:id="2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08" w:name="__Fieldmark__104_1378398621"/>
      <w:bookmarkStart w:id="209" w:name="__Fieldmark__104_1378398621"/>
      <w:bookmarkEnd w:id="2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0" w:name="__Fieldmark__105_1378398621"/>
      <w:bookmarkStart w:id="211" w:name="__Fieldmark__105_1378398621"/>
      <w:bookmarkEnd w:id="2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Killer Whales – Survival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2" w:name="__Fieldmark__106_1378398621"/>
      <w:bookmarkStart w:id="213" w:name="__Fieldmark__106_1378398621"/>
      <w:bookmarkEnd w:id="2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14" w:name="__Fieldmark__107_1378398621"/>
      <w:bookmarkStart w:id="215" w:name="__Fieldmark__107_1378398621"/>
      <w:bookmarkEnd w:id="2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7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6" w:name="__Fieldmark__108_1378398621"/>
      <w:bookmarkStart w:id="217" w:name="__Fieldmark__108_1378398621"/>
      <w:bookmarkEnd w:id="2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18" w:name="__Fieldmark__109_1378398621"/>
      <w:bookmarkStart w:id="219" w:name="__Fieldmark__109_1378398621"/>
      <w:bookmarkEnd w:id="2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0" w:name="__Fieldmark__110_1378398621"/>
      <w:bookmarkStart w:id="221" w:name="__Fieldmark__110_1378398621"/>
      <w:bookmarkEnd w:id="2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the Mysterons will destroy the Indestructible – War of Nerv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2" w:name="__Fieldmark__111_1378398621"/>
      <w:bookmarkStart w:id="223" w:name="__Fieldmark__111_1378398621"/>
      <w:bookmarkEnd w:id="2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24" w:name="__Fieldmark__112_1378398621"/>
      <w:bookmarkStart w:id="225" w:name="__Fieldmark__112_1378398621"/>
      <w:bookmarkEnd w:id="2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6" w:name="__Fieldmark__113_1378398621"/>
      <w:bookmarkStart w:id="227" w:name="__Fieldmark__113_1378398621"/>
      <w:bookmarkEnd w:id="2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28" w:name="__Fieldmark__114_1378398621"/>
      <w:bookmarkStart w:id="229" w:name="__Fieldmark__114_1378398621"/>
      <w:bookmarkEnd w:id="2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0" w:name="__Fieldmark__115_1378398621"/>
      <w:bookmarkStart w:id="231" w:name="__Fieldmark__115_1378398621"/>
      <w:bookmarkEnd w:id="2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obot Challenge – Scarlet captured – Scarlet escaped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2" w:name="__Fieldmark__116_1378398621"/>
      <w:bookmarkStart w:id="233" w:name="__Fieldmark__116_1378398621"/>
      <w:bookmarkEnd w:id="2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4" w:name="__Fieldmark__117_1378398621"/>
      <w:bookmarkStart w:id="235" w:name="__Fieldmark__117_1378398621"/>
      <w:bookmarkEnd w:id="2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36" w:name="__Fieldmark__118_1378398621"/>
      <w:bookmarkStart w:id="237" w:name="__Fieldmark__118_1378398621"/>
      <w:bookmarkEnd w:id="2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The New Thunderbirds (Fleetway):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38" w:name="__Fieldmark__119_1378398621"/>
      <w:bookmarkStart w:id="239" w:name="__Fieldmark__119_1378398621"/>
      <w:bookmarkEnd w:id="2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0" w:name="__Fieldmark__120_1378398621"/>
      <w:bookmarkStart w:id="241" w:name="__Fieldmark__120_1378398621"/>
      <w:bookmarkEnd w:id="2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-   86</w:t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42" w:name="__Fieldmark__121_1378398621"/>
      <w:bookmarkStart w:id="243" w:name="__Fieldmark__121_1378398621"/>
      <w:bookmarkEnd w:id="243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4" w:name="__Fieldmark__122_1378398621"/>
      <w:bookmarkStart w:id="245" w:name="__Fieldmark__122_1378398621"/>
      <w:bookmarkEnd w:id="2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</w:t>
      </w:r>
      <w:r>
        <w:rPr>
          <w:b/>
          <w:bCs/>
          <w:szCs w:val="36"/>
        </w:rPr>
        <w:t>Liquid Dynamite - Cloudbase Crash div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6" w:name="__Fieldmark__123_1378398621"/>
      <w:bookmarkStart w:id="247" w:name="__Fieldmark__123_1378398621"/>
      <w:bookmarkEnd w:id="2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48" w:name="__Fieldmark__124_1378398621"/>
      <w:bookmarkStart w:id="249" w:name="__Fieldmark__124_1378398621"/>
      <w:bookmarkEnd w:id="2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0" w:name="__Fieldmark__125_1378398621"/>
      <w:bookmarkStart w:id="251" w:name="__Fieldmark__125_1378398621"/>
      <w:bookmarkEnd w:id="25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52" w:name="__Fieldmark__126_1378398621"/>
      <w:bookmarkStart w:id="253" w:name="__Fieldmark__126_1378398621"/>
      <w:bookmarkEnd w:id="25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4" w:name="__Fieldmark__127_1378398621"/>
      <w:bookmarkStart w:id="255" w:name="__Fieldmark__127_1378398621"/>
      <w:bookmarkEnd w:id="2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De-Mysteronised – Where is Black</w:t>
      </w:r>
      <w:r>
        <w:rPr>
          <w:b/>
          <w:bCs/>
          <w:szCs w:val="36"/>
          <w:lang w:val="en-US"/>
        </w:rPr>
        <w:t>? – Scarlet trapped in Mysteron su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8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6" w:name="__Fieldmark__128_1378398621"/>
      <w:bookmarkStart w:id="257" w:name="__Fieldmark__128_1378398621"/>
      <w:bookmarkEnd w:id="2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58" w:name="__Fieldmark__129_1378398621"/>
      <w:bookmarkStart w:id="259" w:name="__Fieldmark__129_1378398621"/>
      <w:bookmarkEnd w:id="2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0" w:name="__Fieldmark__130_1378398621"/>
      <w:bookmarkStart w:id="261" w:name="__Fieldmark__130_1378398621"/>
      <w:bookmarkEnd w:id="2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e New Thunderbirds (Fleetway):  8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2" w:name="__Fieldmark__131_1378398621"/>
      <w:bookmarkStart w:id="263" w:name="__Fieldmark__131_1378398621"/>
      <w:bookmarkEnd w:id="26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64" w:name="__Fieldmark__132_1378398621"/>
      <w:bookmarkStart w:id="265" w:name="__Fieldmark__132_1378398621"/>
      <w:bookmarkEnd w:id="26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6" w:name="__Fieldmark__133_1378398621"/>
      <w:bookmarkStart w:id="267" w:name="__Fieldmark__133_1378398621"/>
      <w:bookmarkEnd w:id="2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ord Air Force Alert – Terror from the Sky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Century 21:   19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68" w:name="__Fieldmark__134_1378398621"/>
      <w:bookmarkStart w:id="269" w:name="__Fieldmark__134_1378398621"/>
      <w:bookmarkEnd w:id="2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0" w:name="__Fieldmark__135_1378398621"/>
      <w:bookmarkStart w:id="271" w:name="__Fieldmark__135_1378398621"/>
      <w:bookmarkEnd w:id="2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2" w:name="__Fieldmark__136_1378398621"/>
      <w:bookmarkStart w:id="273" w:name="__Fieldmark__136_1378398621"/>
      <w:bookmarkEnd w:id="2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74" w:name="__Fieldmark__137_1378398621"/>
      <w:bookmarkStart w:id="275" w:name="__Fieldmark__137_1378398621"/>
      <w:bookmarkEnd w:id="2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6" w:name="__Fieldmark__138_1378398621"/>
      <w:bookmarkStart w:id="277" w:name="__Fieldmark__138_1378398621"/>
      <w:bookmarkEnd w:id="2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ind of Dea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78" w:name="__Fieldmark__139_1378398621"/>
      <w:bookmarkStart w:id="279" w:name="__Fieldmark__139_1378398621"/>
      <w:bookmarkEnd w:id="2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0" w:name="__Fieldmark__140_1378398621"/>
      <w:bookmarkStart w:id="281" w:name="__Fieldmark__140_1378398621"/>
      <w:bookmarkEnd w:id="2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2" w:name="__Fieldmark__141_1378398621"/>
      <w:bookmarkStart w:id="283" w:name="__Fieldmark__141_1378398621"/>
      <w:bookmarkEnd w:id="2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84" w:name="__Fieldmark__142_1378398621"/>
      <w:bookmarkStart w:id="285" w:name="__Fieldmark__142_1378398621"/>
      <w:bookmarkEnd w:id="2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6" w:name="__Fieldmark__143_1378398621"/>
      <w:bookmarkStart w:id="287" w:name="__Fieldmark__143_1378398621"/>
      <w:bookmarkEnd w:id="2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The </w:t>
      </w:r>
      <w:r>
        <w:rPr>
          <w:b/>
          <w:bCs/>
          <w:szCs w:val="36"/>
          <w:lang w:val="en-AU"/>
        </w:rPr>
        <w:t>Football King – Scarlet Dead?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88" w:name="__Fieldmark__144_1378398621"/>
      <w:bookmarkStart w:id="289" w:name="__Fieldmark__144_1378398621"/>
      <w:bookmarkEnd w:id="2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0" w:name="__Fieldmark__145_1378398621"/>
      <w:bookmarkStart w:id="291" w:name="__Fieldmark__145_1378398621"/>
      <w:bookmarkEnd w:id="2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2" w:name="__Fieldmark__146_1378398621"/>
      <w:bookmarkStart w:id="293" w:name="__Fieldmark__146_1378398621"/>
      <w:bookmarkEnd w:id="2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294" w:name="__Fieldmark__147_1378398621"/>
      <w:bookmarkStart w:id="295" w:name="__Fieldmark__147_1378398621"/>
      <w:bookmarkEnd w:id="2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6" w:name="__Fieldmark__148_1378398621"/>
      <w:bookmarkStart w:id="297" w:name="__Fieldmark__148_1378398621"/>
      <w:bookmarkEnd w:id="2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raitor Black Gives in – Spectrum finished – Mysteron Shock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19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298" w:name="__Fieldmark__149_1378398621"/>
      <w:bookmarkStart w:id="299" w:name="__Fieldmark__149_1378398621"/>
      <w:bookmarkEnd w:id="2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0" w:name="__Fieldmark__150_1378398621"/>
      <w:bookmarkStart w:id="301" w:name="__Fieldmark__150_1378398621"/>
      <w:bookmarkEnd w:id="3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2" w:name="__Fieldmark__151_1378398621"/>
      <w:bookmarkStart w:id="303" w:name="__Fieldmark__151_1378398621"/>
      <w:bookmarkEnd w:id="3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4" w:name="__Fieldmark__152_1378398621"/>
      <w:bookmarkStart w:id="305" w:name="__Fieldmark__152_1378398621"/>
      <w:bookmarkEnd w:id="3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nidentified Spaceship approaching Earth… Intercep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19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6" w:name="__Fieldmark__153_1378398621"/>
      <w:bookmarkStart w:id="307" w:name="__Fieldmark__153_1378398621"/>
      <w:bookmarkEnd w:id="3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08" w:name="__Fieldmark__154_1378398621"/>
      <w:bookmarkStart w:id="309" w:name="__Fieldmark__154_1378398621"/>
      <w:bookmarkEnd w:id="3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0" w:name="__Fieldmark__155_1378398621"/>
      <w:bookmarkStart w:id="311" w:name="__Fieldmark__155_1378398621"/>
      <w:bookmarkEnd w:id="3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nic Station – The Agony of Captain Scarlet – Death Trip for Scarlet – Life sentence for Scarle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2" w:name="__Fieldmark__156_1378398621"/>
      <w:bookmarkStart w:id="313" w:name="__Fieldmark__156_1378398621"/>
      <w:bookmarkEnd w:id="3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4" w:name="__Fieldmark__157_1378398621"/>
      <w:bookmarkStart w:id="315" w:name="__Fieldmark__157_1378398621"/>
      <w:bookmarkEnd w:id="3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6" w:name="__Fieldmark__158_1378398621"/>
      <w:bookmarkStart w:id="317" w:name="__Fieldmark__158_1378398621"/>
      <w:bookmarkEnd w:id="3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20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18" w:name="__Fieldmark__159_1378398621"/>
      <w:bookmarkStart w:id="319" w:name="__Fieldmark__159_1378398621"/>
      <w:bookmarkEnd w:id="3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0" w:name="__Fieldmark__160_1378398621"/>
      <w:bookmarkStart w:id="321" w:name="__Fieldmark__160_1378398621"/>
      <w:bookmarkEnd w:id="3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oliday in Terror – The Mind of Captain Scarlet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21/TV Tornado:   2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2" w:name="__Fieldmark__161_1378398621"/>
      <w:bookmarkStart w:id="323" w:name="__Fieldmark__161_1378398621"/>
      <w:bookmarkEnd w:id="3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24" w:name="__Fieldmark__162_1378398621"/>
      <w:bookmarkStart w:id="325" w:name="__Fieldmark__162_1378398621"/>
      <w:bookmarkEnd w:id="3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Thunderbirds are go (Fleetway): 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6" w:name="__Fieldmark__163_1378398621"/>
      <w:bookmarkStart w:id="327" w:name="__Fieldmark__163_1378398621"/>
      <w:bookmarkEnd w:id="3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328" w:name="__Fieldmark__164_1378398621"/>
      <w:bookmarkStart w:id="329" w:name="__Fieldmark__164_1378398621"/>
      <w:bookmarkEnd w:id="3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AU"/>
        </w:rPr>
      </w:pPr>
      <w:r>
        <w:rPr>
          <w:b/>
          <w:bCs/>
          <w:szCs w:val="36"/>
          <w:lang w:val="en-AU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0" w:name="__Fieldmark__165_1378398621"/>
      <w:bookmarkStart w:id="331" w:name="__Fieldmark__165_1378398621"/>
      <w:bookmarkEnd w:id="3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Killer Chemical – Five Seconds to Murd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2" w:name="__Fieldmark__166_1378398621"/>
      <w:bookmarkStart w:id="333" w:name="__Fieldmark__166_1378398621"/>
      <w:bookmarkEnd w:id="3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4" w:name="__Fieldmark__167_1378398621"/>
      <w:bookmarkStart w:id="335" w:name="__Fieldmark__167_1378398621"/>
      <w:bookmarkEnd w:id="3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6" w:name="__Fieldmark__168_1378398621"/>
      <w:bookmarkStart w:id="337" w:name="__Fieldmark__168_1378398621"/>
      <w:bookmarkEnd w:id="3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howdown 2069 – World President in Mysteron Drama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0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38" w:name="__Fieldmark__169_1378398621"/>
      <w:bookmarkStart w:id="339" w:name="__Fieldmark__169_1378398621"/>
      <w:bookmarkEnd w:id="3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0" w:name="__Fieldmark__170_1378398621"/>
      <w:bookmarkStart w:id="341" w:name="__Fieldmark__170_1378398621"/>
      <w:bookmarkEnd w:id="3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2" w:name="__Fieldmark__171_1378398621"/>
      <w:bookmarkStart w:id="343" w:name="__Fieldmark__171_1378398621"/>
      <w:bookmarkEnd w:id="3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xplosion on New Ship – Scarlet dropped to Blazing Ship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4" w:name="__Fieldmark__172_1378398621"/>
      <w:bookmarkStart w:id="345" w:name="__Fieldmark__172_1378398621"/>
      <w:bookmarkEnd w:id="3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6" w:name="__Fieldmark__173_1378398621"/>
      <w:bookmarkStart w:id="347" w:name="__Fieldmark__173_1378398621"/>
      <w:bookmarkEnd w:id="3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48" w:name="__Fieldmark__174_1378398621"/>
      <w:bookmarkStart w:id="349" w:name="__Fieldmark__174_1378398621"/>
      <w:bookmarkEnd w:id="3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 xml:space="preserve">Here’s the News, Read by the Mysterons:  Captain Black Wanted – Wake up </w:t>
      </w:r>
      <w:r>
        <w:rPr>
          <w:b/>
          <w:bCs/>
          <w:color w:val="FFFFFF"/>
          <w:szCs w:val="36"/>
          <w:lang w:val="en-AU"/>
        </w:rPr>
        <w:t>\</w:t>
      </w:r>
      <w:r>
        <w:rPr>
          <w:b/>
          <w:bCs/>
          <w:szCs w:val="36"/>
          <w:lang w:val="en-AU"/>
        </w:rPr>
        <w:t xml:space="preserve">Spectrum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0" w:name="__Fieldmark__175_1378398621"/>
      <w:bookmarkStart w:id="351" w:name="__Fieldmark__175_1378398621"/>
      <w:bookmarkEnd w:id="3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2" w:name="__Fieldmark__176_1378398621"/>
      <w:bookmarkStart w:id="353" w:name="__Fieldmark__176_1378398621"/>
      <w:bookmarkEnd w:id="3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4" w:name="__Fieldmark__177_1378398621"/>
      <w:bookmarkStart w:id="355" w:name="__Fieldmark__177_1378398621"/>
      <w:bookmarkEnd w:id="3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UFO approaching Mars Observatory – City Unit Disaster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6" w:name="__Fieldmark__178_1378398621"/>
      <w:bookmarkStart w:id="357" w:name="__Fieldmark__178_1378398621"/>
      <w:bookmarkEnd w:id="3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58" w:name="__Fieldmark__179_1378398621"/>
      <w:bookmarkStart w:id="359" w:name="__Fieldmark__179_1378398621"/>
      <w:bookmarkEnd w:id="3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0" w:name="__Fieldmark__180_1378398621"/>
      <w:bookmarkStart w:id="361" w:name="__Fieldmark__180_1378398621"/>
      <w:bookmarkEnd w:id="3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trato Streak joins Spectrum/Mysteron Threat to Destroy World Leaders, Spectrum Red Alert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2" w:name="__Fieldmark__181_1378398621"/>
      <w:bookmarkStart w:id="363" w:name="__Fieldmark__181_1378398621"/>
      <w:bookmarkEnd w:id="3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4" w:name="__Fieldmark__182_1378398621"/>
      <w:bookmarkStart w:id="365" w:name="__Fieldmark__182_1378398621"/>
      <w:bookmarkEnd w:id="3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andslide – Radiation Haz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1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6" w:name="__Fieldmark__183_1378398621"/>
      <w:bookmarkStart w:id="367" w:name="__Fieldmark__183_1378398621"/>
      <w:bookmarkEnd w:id="3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68" w:name="__Fieldmark__184_1378398621"/>
      <w:bookmarkStart w:id="369" w:name="__Fieldmark__184_1378398621"/>
      <w:bookmarkEnd w:id="3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0" w:name="__Fieldmark__185_1378398621"/>
      <w:bookmarkStart w:id="371" w:name="__Fieldmark__185_1378398621"/>
      <w:bookmarkEnd w:id="3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rash Div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2" w:name="__Fieldmark__186_1378398621"/>
      <w:bookmarkStart w:id="373" w:name="__Fieldmark__186_1378398621"/>
      <w:bookmarkEnd w:id="3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4" w:name="__Fieldmark__187_1378398621"/>
      <w:bookmarkStart w:id="375" w:name="__Fieldmark__187_1378398621"/>
      <w:bookmarkEnd w:id="3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6" w:name="__Fieldmark__188_1378398621"/>
      <w:bookmarkStart w:id="377" w:name="__Fieldmark__188_1378398621"/>
      <w:bookmarkEnd w:id="3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rreste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78" w:name="__Fieldmark__189_1378398621"/>
      <w:bookmarkStart w:id="379" w:name="__Fieldmark__189_1378398621"/>
      <w:bookmarkEnd w:id="3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0" w:name="__Fieldmark__190_1378398621"/>
      <w:bookmarkStart w:id="381" w:name="__Fieldmark__190_1378398621"/>
      <w:bookmarkEnd w:id="3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2" w:name="__Fieldmark__191_1378398621"/>
      <w:bookmarkStart w:id="383" w:name="__Fieldmark__191_1378398621"/>
      <w:bookmarkEnd w:id="3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 Security File 621 – Green/59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4" w:name="__Fieldmark__192_1378398621"/>
      <w:bookmarkStart w:id="385" w:name="__Fieldmark__192_1378398621"/>
      <w:bookmarkEnd w:id="3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6" w:name="__Fieldmark__193_1378398621"/>
      <w:bookmarkStart w:id="387" w:name="__Fieldmark__193_1378398621"/>
      <w:bookmarkEnd w:id="3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88" w:name="__Fieldmark__194_1378398621"/>
      <w:bookmarkStart w:id="389" w:name="__Fieldmark__194_1378398621"/>
      <w:bookmarkEnd w:id="3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Paris Conference Centre Built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0" w:name="__Fieldmark__195_1378398621"/>
      <w:bookmarkStart w:id="391" w:name="__Fieldmark__195_1378398621"/>
      <w:bookmarkEnd w:id="3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2" w:name="__Fieldmark__196_1378398621"/>
      <w:bookmarkStart w:id="393" w:name="__Fieldmark__196_1378398621"/>
      <w:bookmarkEnd w:id="3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4" w:name="__Fieldmark__197_1378398621"/>
      <w:bookmarkStart w:id="395" w:name="__Fieldmark__197_1378398621"/>
      <w:bookmarkEnd w:id="3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New Mysteron Threat received at Cloudbase!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6" w:name="__Fieldmark__198_1378398621"/>
      <w:bookmarkStart w:id="397" w:name="__Fieldmark__198_1378398621"/>
      <w:bookmarkEnd w:id="3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398" w:name="__Fieldmark__199_1378398621"/>
      <w:bookmarkStart w:id="399" w:name="__Fieldmark__199_1378398621"/>
      <w:bookmarkEnd w:id="3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0" w:name="__Fieldmark__200_1378398621"/>
      <w:bookmarkStart w:id="401" w:name="__Fieldmark__200_1378398621"/>
      <w:bookmarkEnd w:id="4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Hero Award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2" w:name="__Fieldmark__201_1378398621"/>
      <w:bookmarkStart w:id="403" w:name="__Fieldmark__201_1378398621"/>
      <w:bookmarkEnd w:id="4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4" w:name="__Fieldmark__202_1378398621"/>
      <w:bookmarkStart w:id="405" w:name="__Fieldmark__202_1378398621"/>
      <w:bookmarkEnd w:id="4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6" w:name="__Fieldmark__203_1378398621"/>
      <w:bookmarkStart w:id="407" w:name="__Fieldmark__203_1378398621"/>
      <w:bookmarkEnd w:id="4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ssage Coming in from Word Air Force HQ – The Guinea Pig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08" w:name="__Fieldmark__204_1378398621"/>
      <w:bookmarkStart w:id="409" w:name="__Fieldmark__204_1378398621"/>
      <w:bookmarkEnd w:id="4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0" w:name="__Fieldmark__205_1378398621"/>
      <w:bookmarkStart w:id="411" w:name="__Fieldmark__205_1378398621"/>
      <w:bookmarkEnd w:id="4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2" w:name="__Fieldmark__206_1378398621"/>
      <w:bookmarkStart w:id="413" w:name="__Fieldmark__206_1378398621"/>
      <w:bookmarkEnd w:id="4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umour: Mysteron Secret discovered? – Scarlet is go?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4" w:name="__Fieldmark__207_1378398621"/>
      <w:bookmarkStart w:id="415" w:name="__Fieldmark__207_1378398621"/>
      <w:bookmarkEnd w:id="4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6" w:name="__Fieldmark__208_1378398621"/>
      <w:bookmarkStart w:id="417" w:name="__Fieldmark__208_1378398621"/>
      <w:bookmarkEnd w:id="4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18" w:name="__Fieldmark__209_1378398621"/>
      <w:bookmarkStart w:id="419" w:name="__Fieldmark__209_1378398621"/>
      <w:bookmarkEnd w:id="4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0" w:name="__Fieldmark__210_1378398621"/>
      <w:bookmarkStart w:id="421" w:name="__Fieldmark__210_1378398621"/>
      <w:bookmarkEnd w:id="4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2" w:name="__Fieldmark__211_1378398621"/>
      <w:bookmarkStart w:id="423" w:name="__Fieldmark__211_1378398621"/>
      <w:bookmarkEnd w:id="4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4" w:name="__Fieldmark__212_1378398621"/>
      <w:bookmarkStart w:id="425" w:name="__Fieldmark__212_1378398621"/>
      <w:bookmarkEnd w:id="4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Spectrum Face New Threat from Spac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 </w:t>
      </w:r>
      <w:r>
        <w:rPr>
          <w:b/>
          <w:bCs/>
          <w:lang w:val="en-US"/>
        </w:rPr>
        <w:t>TV 21/TV Tornado:   23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6" w:name="__Fieldmark__213_1378398621"/>
      <w:bookmarkStart w:id="427" w:name="__Fieldmark__213_1378398621"/>
      <w:bookmarkEnd w:id="4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28" w:name="__Fieldmark__214_1378398621"/>
      <w:bookmarkStart w:id="429" w:name="__Fieldmark__214_1378398621"/>
      <w:bookmarkEnd w:id="4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0" w:name="__Fieldmark__215_1378398621"/>
      <w:bookmarkStart w:id="431" w:name="__Fieldmark__215_1378398621"/>
      <w:bookmarkEnd w:id="4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4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2" w:name="__Fieldmark__216_1378398621"/>
      <w:bookmarkStart w:id="433" w:name="__Fieldmark__216_1378398621"/>
      <w:bookmarkEnd w:id="4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4" w:name="__Fieldmark__217_1378398621"/>
      <w:bookmarkStart w:id="435" w:name="__Fieldmark__217_1378398621"/>
      <w:bookmarkEnd w:id="4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OUNTDOWN COMICS – ISSUES WITH CAPTAIN SCARLET STRIPS: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6" w:name="__Fieldmark__218_1378398621"/>
      <w:bookmarkStart w:id="437" w:name="__Fieldmark__218_1378398621"/>
      <w:bookmarkEnd w:id="4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38" w:name="__Fieldmark__219_1378398621"/>
      <w:bookmarkStart w:id="439" w:name="__Fieldmark__219_1378398621"/>
      <w:bookmarkEnd w:id="4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0" w:name="__Fieldmark__220_1378398621"/>
      <w:bookmarkStart w:id="441" w:name="__Fieldmark__220_1378398621"/>
      <w:bookmarkEnd w:id="4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2" w:name="__Fieldmark__221_1378398621"/>
      <w:bookmarkStart w:id="443" w:name="__Fieldmark__221_1378398621"/>
      <w:bookmarkEnd w:id="4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4" w:name="__Fieldmark__222_1378398621"/>
      <w:bookmarkStart w:id="445" w:name="__Fieldmark__222_1378398621"/>
      <w:bookmarkEnd w:id="4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6" w:name="__Fieldmark__223_1378398621"/>
      <w:bookmarkStart w:id="447" w:name="__Fieldmark__223_1378398621"/>
      <w:bookmarkEnd w:id="4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48" w:name="__Fieldmark__224_1378398621"/>
      <w:bookmarkStart w:id="449" w:name="__Fieldmark__224_1378398621"/>
      <w:bookmarkEnd w:id="4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0" w:name="__Fieldmark__225_1378398621"/>
      <w:bookmarkStart w:id="451" w:name="__Fieldmark__225_1378398621"/>
      <w:bookmarkEnd w:id="4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2" w:name="__Fieldmark__226_1378398621"/>
      <w:bookmarkStart w:id="453" w:name="__Fieldmark__226_1378398621"/>
      <w:bookmarkEnd w:id="4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4" w:name="__Fieldmark__227_1378398621"/>
      <w:bookmarkStart w:id="455" w:name="__Fieldmark__227_1378398621"/>
      <w:bookmarkEnd w:id="4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6" w:name="__Fieldmark__228_1378398621"/>
      <w:bookmarkStart w:id="457" w:name="__Fieldmark__228_1378398621"/>
      <w:bookmarkEnd w:id="4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58" w:name="__Fieldmark__229_1378398621"/>
      <w:bookmarkStart w:id="459" w:name="__Fieldmark__229_1378398621"/>
      <w:bookmarkEnd w:id="4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0" w:name="__Fieldmark__230_1378398621"/>
      <w:bookmarkStart w:id="461" w:name="__Fieldmark__230_1378398621"/>
      <w:bookmarkEnd w:id="4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UNDAY – NEWS OF THE WORLD MAGAZINE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 xml:space="preserve"> </w:t>
      </w:r>
      <w:r>
        <w:rPr>
          <w:b/>
          <w:bCs/>
          <w:lang w:val="en-GB"/>
        </w:rPr>
        <w:t>10/10/93–12/02/9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2" w:name="__Fieldmark__231_1378398621"/>
      <w:bookmarkStart w:id="463" w:name="__Fieldmark__231_1378398621"/>
      <w:bookmarkEnd w:id="4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  <w:lang w:val="en-GB"/>
        </w:rPr>
        <w:t>19/02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4" w:name="__Fieldmark__232_1378398621"/>
      <w:bookmarkStart w:id="465" w:name="__Fieldmark__232_1378398621"/>
      <w:bookmarkEnd w:id="4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26/03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6" w:name="__Fieldmark__233_1378398621"/>
      <w:bookmarkStart w:id="467" w:name="__Fieldmark__233_1378398621"/>
      <w:bookmarkEnd w:id="4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-    </w:t>
      </w:r>
      <w:r>
        <w:rPr>
          <w:b/>
          <w:bCs/>
          <w:lang w:val="en-GB"/>
        </w:rPr>
        <w:t>02/04/9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68" w:name="__Fieldmark__234_1378398621"/>
      <w:bookmarkStart w:id="469" w:name="__Fieldmark__234_1378398621"/>
      <w:bookmarkEnd w:id="4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0" w:name="__Fieldmark__235_1378398621"/>
      <w:bookmarkStart w:id="471" w:name="__Fieldmark__235_1378398621"/>
      <w:bookmarkEnd w:id="4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Captain Scarlet and the Angels ... The Mysterons Will Destroy Them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 xml:space="preserve">Captain Scarlet &amp; the Mysterons Graphic Novel 2: Spectrum is Green  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72" w:name="__Fieldmark__236_1378398621"/>
      <w:bookmarkStart w:id="473" w:name="__Fieldmark__236_1378398621"/>
      <w:bookmarkEnd w:id="4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OR REPRINTS: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color w:val="0000FF"/>
          <w:lang w:val="en-US"/>
        </w:rPr>
        <w:t>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4" w:name="__Fieldmark__237_1378398621"/>
      <w:bookmarkStart w:id="475" w:name="__Fieldmark__237_1378398621"/>
      <w:bookmarkEnd w:id="4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6" w:name="__Fieldmark__238_1378398621"/>
      <w:bookmarkStart w:id="477" w:name="__Fieldmark__238_1378398621"/>
      <w:bookmarkEnd w:id="4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78" w:name="__Fieldmark__239_1378398621"/>
      <w:bookmarkStart w:id="479" w:name="__Fieldmark__239_1378398621"/>
      <w:bookmarkEnd w:id="4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</w:t>
      </w:r>
    </w:p>
    <w:p>
      <w:pPr>
        <w:pStyle w:val="Heading5"/>
        <w:ind w:left="900" w:hanging="0"/>
        <w:rPr>
          <w:lang w:val="en-US"/>
        </w:rPr>
      </w:pPr>
      <w:r>
        <w:rPr>
          <w:lang w:val="en-US"/>
        </w:rPr>
        <w:t>Captain  Scarlet’s Collector Edition: re-titled as “Going for Gold)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lang w:val="en-US"/>
        </w:rPr>
        <w:instrText xml:space="preserve"> FORMCHECKBOX </w:instrText>
      </w:r>
      <w:r>
        <w:rPr>
          <w:lang w:val="en-US"/>
        </w:rPr>
        <w:fldChar w:fldCharType="separate"/>
      </w:r>
      <w:bookmarkStart w:id="480" w:name="__Fieldmark__240_1378398621"/>
      <w:bookmarkStart w:id="481" w:name="__Fieldmark__240_1378398621"/>
      <w:bookmarkEnd w:id="481"/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2" w:name="__Fieldmark__241_1378398621"/>
      <w:bookmarkStart w:id="483" w:name="__Fieldmark__241_1378398621"/>
      <w:bookmarkEnd w:id="4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now Shock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4" w:name="__Fieldmark__242_1378398621"/>
      <w:bookmarkStart w:id="485" w:name="__Fieldmark__242_1378398621"/>
      <w:bookmarkEnd w:id="4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6" w:name="__Fieldmark__243_1378398621"/>
      <w:bookmarkStart w:id="487" w:name="__Fieldmark__243_1378398621"/>
      <w:bookmarkEnd w:id="4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88" w:name="__Fieldmark__244_1378398621"/>
      <w:bookmarkStart w:id="489" w:name="__Fieldmark__244_1378398621"/>
      <w:bookmarkEnd w:id="4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1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490" w:name="__Fieldmark__245_1378398621"/>
      <w:bookmarkStart w:id="491" w:name="__Fieldmark__245_1378398621"/>
      <w:bookmarkEnd w:id="49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2" w:name="__Fieldmark__246_1378398621"/>
      <w:bookmarkStart w:id="493" w:name="__Fieldmark__246_1378398621"/>
      <w:bookmarkEnd w:id="4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Labyrinth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4" w:name="__Fieldmark__247_1378398621"/>
      <w:bookmarkStart w:id="495" w:name="__Fieldmark__247_1378398621"/>
      <w:bookmarkEnd w:id="4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6" w:name="__Fieldmark__248_1378398621"/>
      <w:bookmarkStart w:id="497" w:name="__Fieldmark__248_1378398621"/>
      <w:bookmarkEnd w:id="4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498" w:name="__Fieldmark__249_1378398621"/>
      <w:bookmarkStart w:id="499" w:name="__Fieldmark__249_1378398621"/>
      <w:bookmarkEnd w:id="4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00" w:name="__Fieldmark__250_1378398621"/>
      <w:bookmarkStart w:id="501" w:name="__Fieldmark__250_1378398621"/>
      <w:bookmarkEnd w:id="50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2" w:name="__Fieldmark__251_1378398621"/>
      <w:bookmarkStart w:id="503" w:name="__Fieldmark__251_1378398621"/>
      <w:bookmarkEnd w:id="5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ider’s Web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4" w:name="__Fieldmark__252_1378398621"/>
      <w:bookmarkStart w:id="505" w:name="__Fieldmark__252_1378398621"/>
      <w:bookmarkEnd w:id="5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6" w:name="__Fieldmark__253_1378398621"/>
      <w:bookmarkStart w:id="507" w:name="__Fieldmark__253_1378398621"/>
      <w:bookmarkEnd w:id="5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08" w:name="__Fieldmark__254_1378398621"/>
      <w:bookmarkStart w:id="509" w:name="__Fieldmark__254_1378398621"/>
      <w:bookmarkEnd w:id="5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2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10" w:name="__Fieldmark__255_1378398621"/>
      <w:bookmarkStart w:id="511" w:name="__Fieldmark__255_1378398621"/>
      <w:bookmarkEnd w:id="51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2" w:name="__Fieldmark__256_1378398621"/>
      <w:bookmarkStart w:id="513" w:name="__Fieldmark__256_1378398621"/>
      <w:bookmarkEnd w:id="5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Grandmast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Captain Scarlet Fleetway: 1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4" w:name="__Fieldmark__257_1378398621"/>
      <w:bookmarkStart w:id="515" w:name="__Fieldmark__257_1378398621"/>
      <w:bookmarkEnd w:id="5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6" w:name="__Fieldmark__258_1378398621"/>
      <w:bookmarkStart w:id="517" w:name="__Fieldmark__258_1378398621"/>
      <w:bookmarkEnd w:id="5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6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18" w:name="__Fieldmark__259_1378398621"/>
      <w:bookmarkStart w:id="519" w:name="__Fieldmark__259_1378398621"/>
      <w:bookmarkEnd w:id="5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>Captain  Scarlet’s Collector Edition: 3</w:t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520" w:name="__Fieldmark__260_1378398621"/>
      <w:bookmarkStart w:id="521" w:name="__Fieldmark__260_1378398621"/>
      <w:bookmarkEnd w:id="521"/>
      <w:r/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2" w:name="__Fieldmark__261_1378398621"/>
      <w:bookmarkStart w:id="523" w:name="__Fieldmark__261_1378398621"/>
      <w:bookmarkEnd w:id="5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acing to Danger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New Thunderbirds Fleetway: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4" w:name="__Fieldmark__262_1378398621"/>
      <w:bookmarkStart w:id="525" w:name="__Fieldmark__262_1378398621"/>
      <w:bookmarkEnd w:id="5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6" w:name="__Fieldmark__263_1378398621"/>
      <w:bookmarkStart w:id="527" w:name="__Fieldmark__263_1378398621"/>
      <w:bookmarkEnd w:id="5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28" w:name="__Fieldmark__264_1378398621"/>
      <w:bookmarkStart w:id="529" w:name="__Fieldmark__264_1378398621"/>
      <w:bookmarkEnd w:id="5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/>
      </w:pPr>
      <w:r>
        <w:rPr/>
        <w:t>RELATED COMICS TO THE SERI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u w:val="single"/>
        </w:rPr>
      </w:pPr>
      <w:r>
        <w:rPr>
          <w:u w:val="single"/>
        </w:rPr>
        <w:t>THE MYSTERONS</w:t>
      </w:r>
    </w:p>
    <w:p>
      <w:pPr>
        <w:pStyle w:val="Normal"/>
        <w:rPr>
          <w:b/>
          <w:b/>
          <w:bCs/>
          <w:sz w:val="28"/>
          <w:u w:val="single"/>
          <w:lang w:val="en-US"/>
        </w:rPr>
      </w:pPr>
      <w:r>
        <w:rPr>
          <w:b/>
          <w:bCs/>
          <w:sz w:val="28"/>
          <w:u w:val="single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0" w:name="__Fieldmark__265_1378398621"/>
      <w:bookmarkStart w:id="531" w:name="__Fieldmark__265_1378398621"/>
      <w:bookmarkEnd w:id="5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K OF THE MYSTERON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Solo:</w:t>
      </w:r>
      <w:r>
        <w:rPr>
          <w:b/>
          <w:bCs/>
          <w:lang w:val="en-US"/>
        </w:rPr>
        <w:t xml:space="preserve">    19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2" w:name="__Fieldmark__266_1378398621"/>
      <w:bookmarkStart w:id="533" w:name="__Fieldmark__266_1378398621"/>
      <w:bookmarkEnd w:id="5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4" w:name="__Fieldmark__267_1378398621"/>
      <w:bookmarkStart w:id="535" w:name="__Fieldmark__267_1378398621"/>
      <w:bookmarkEnd w:id="5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6" w:name="__Fieldmark__268_1378398621"/>
      <w:bookmarkStart w:id="537" w:name="__Fieldmark__268_1378398621"/>
      <w:bookmarkEnd w:id="5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38" w:name="__Fieldmark__269_1378398621"/>
      <w:bookmarkStart w:id="539" w:name="__Fieldmark__269_1378398621"/>
      <w:bookmarkEnd w:id="5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0" w:name="__Fieldmark__270_1378398621"/>
      <w:bookmarkStart w:id="541" w:name="__Fieldmark__270_1378398621"/>
      <w:bookmarkEnd w:id="5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2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2" w:name="__Fieldmark__271_1378398621"/>
      <w:bookmarkStart w:id="543" w:name="__Fieldmark__271_1378398621"/>
      <w:bookmarkEnd w:id="5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4" w:name="__Fieldmark__272_1378398621"/>
      <w:bookmarkStart w:id="545" w:name="__Fieldmark__272_1378398621"/>
      <w:bookmarkEnd w:id="5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6" w:name="__Fieldmark__273_1378398621"/>
      <w:bookmarkStart w:id="547" w:name="__Fieldmark__273_1378398621"/>
      <w:bookmarkEnd w:id="5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48" w:name="__Fieldmark__274_1378398621"/>
      <w:bookmarkStart w:id="549" w:name="__Fieldmark__274_1378398621"/>
      <w:bookmarkEnd w:id="5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0" w:name="__Fieldmark__275_1378398621"/>
      <w:bookmarkStart w:id="551" w:name="__Fieldmark__275_1378398621"/>
      <w:bookmarkEnd w:id="5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2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2" w:name="__Fieldmark__276_1378398621"/>
      <w:bookmarkStart w:id="553" w:name="__Fieldmark__276_1378398621"/>
      <w:bookmarkEnd w:id="5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4" w:name="__Fieldmark__277_1378398621"/>
      <w:bookmarkStart w:id="555" w:name="__Fieldmark__277_1378398621"/>
      <w:bookmarkEnd w:id="5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  <w:t>THE MYSTERONS</w:t>
      </w:r>
    </w:p>
    <w:p>
      <w:pPr>
        <w:pStyle w:val="Normal"/>
        <w:rPr>
          <w:b/>
          <w:b/>
          <w:bCs/>
          <w:szCs w:val="36"/>
          <w:lang w:val="en-US"/>
        </w:rPr>
      </w:pPr>
      <w:r>
        <w:rPr>
          <w:b/>
          <w:bCs/>
          <w:szCs w:val="36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6" w:name="__Fieldmark__278_1378398621"/>
      <w:bookmarkStart w:id="557" w:name="__Fieldmark__278_1378398621"/>
      <w:bookmarkEnd w:id="5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ysteron complex attacked on Mar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Solo:    3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58" w:name="__Fieldmark__279_1378398621"/>
      <w:bookmarkStart w:id="559" w:name="__Fieldmark__279_1378398621"/>
      <w:bookmarkEnd w:id="5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REPRINT: TV Tornado and Solo:</w:t>
      </w:r>
      <w:r>
        <w:rPr>
          <w:b/>
          <w:bCs/>
          <w:lang w:val="en-US"/>
        </w:rPr>
        <w:t xml:space="preserve">    3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0" w:name="__Fieldmark__280_1378398621"/>
      <w:bookmarkStart w:id="561" w:name="__Fieldmark__280_1378398621"/>
      <w:bookmarkEnd w:id="5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2" w:name="__Fieldmark__281_1378398621"/>
      <w:bookmarkStart w:id="563" w:name="__Fieldmark__281_1378398621"/>
      <w:bookmarkEnd w:id="5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(Second story arc)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3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4" w:name="__Fieldmark__282_1378398621"/>
      <w:bookmarkStart w:id="565" w:name="__Fieldmark__282_1378398621"/>
      <w:bookmarkEnd w:id="5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6" w:name="__Fieldmark__283_1378398621"/>
      <w:bookmarkStart w:id="567" w:name="__Fieldmark__283_1378398621"/>
      <w:bookmarkEnd w:id="5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3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68" w:name="__Fieldmark__284_1378398621"/>
      <w:bookmarkStart w:id="569" w:name="__Fieldmark__284_1378398621"/>
      <w:bookmarkEnd w:id="5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0" w:name="__Fieldmark__285_1378398621"/>
      <w:bookmarkStart w:id="571" w:name="__Fieldmark__285_1378398621"/>
      <w:bookmarkEnd w:id="5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ove on to Conquest!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2" w:name="__Fieldmark__286_1378398621"/>
      <w:bookmarkStart w:id="573" w:name="__Fieldmark__286_1378398621"/>
      <w:bookmarkEnd w:id="5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4" w:name="__Fieldmark__287_1378398621"/>
      <w:bookmarkStart w:id="575" w:name="__Fieldmark__287_1378398621"/>
      <w:bookmarkEnd w:id="5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6" w:name="__Fieldmark__288_1378398621"/>
      <w:bookmarkStart w:id="577" w:name="__Fieldmark__288_1378398621"/>
      <w:bookmarkEnd w:id="5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78" w:name="__Fieldmark__289_1378398621"/>
      <w:bookmarkStart w:id="579" w:name="__Fieldmark__289_1378398621"/>
      <w:bookmarkEnd w:id="5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0" w:name="__Fieldmark__290_1378398621"/>
      <w:bookmarkStart w:id="581" w:name="__Fieldmark__290_1378398621"/>
      <w:bookmarkEnd w:id="5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Earthmen on Planet Antare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 and Solo:   4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2" w:name="__Fieldmark__291_1378398621"/>
      <w:bookmarkStart w:id="583" w:name="__Fieldmark__291_1378398621"/>
      <w:bookmarkEnd w:id="5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4" w:name="__Fieldmark__292_1378398621"/>
      <w:bookmarkStart w:id="585" w:name="__Fieldmark__292_1378398621"/>
      <w:bookmarkEnd w:id="5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TV Tornado:   4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6" w:name="__Fieldmark__293_1378398621"/>
      <w:bookmarkStart w:id="587" w:name="__Fieldmark__293_1378398621"/>
      <w:bookmarkEnd w:id="5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4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88" w:name="__Fieldmark__294_1378398621"/>
      <w:bookmarkStart w:id="589" w:name="__Fieldmark__294_1378398621"/>
      <w:bookmarkEnd w:id="5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0" w:name="__Fieldmark__295_1378398621"/>
      <w:bookmarkStart w:id="591" w:name="__Fieldmark__295_1378398621"/>
      <w:bookmarkEnd w:id="5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4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2" w:name="__Fieldmark__296_1378398621"/>
      <w:bookmarkStart w:id="593" w:name="__Fieldmark__296_1378398621"/>
      <w:bookmarkEnd w:id="593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4" w:name="__Fieldmark__297_1378398621"/>
      <w:bookmarkStart w:id="595" w:name="__Fieldmark__297_1378398621"/>
      <w:bookmarkEnd w:id="5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We need some Earthme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6" w:name="__Fieldmark__298_1378398621"/>
      <w:bookmarkStart w:id="597" w:name="__Fieldmark__298_1378398621"/>
      <w:bookmarkEnd w:id="5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598" w:name="__Fieldmark__299_1378398621"/>
      <w:bookmarkStart w:id="599" w:name="__Fieldmark__299_1378398621"/>
      <w:bookmarkEnd w:id="5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0" w:name="__Fieldmark__300_1378398621"/>
      <w:bookmarkStart w:id="601" w:name="__Fieldmark__300_1378398621"/>
      <w:bookmarkEnd w:id="6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arch of the Myster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2" w:name="__Fieldmark__301_1378398621"/>
      <w:bookmarkStart w:id="603" w:name="__Fieldmark__301_1378398621"/>
      <w:bookmarkEnd w:id="6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4" w:name="__Fieldmark__302_1378398621"/>
      <w:bookmarkStart w:id="605" w:name="__Fieldmark__302_1378398621"/>
      <w:bookmarkEnd w:id="6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6" w:name="__Fieldmark__303_1378398621"/>
      <w:bookmarkStart w:id="607" w:name="__Fieldmark__303_1378398621"/>
      <w:bookmarkEnd w:id="6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Mysterons move on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08" w:name="__Fieldmark__304_1378398621"/>
      <w:bookmarkStart w:id="609" w:name="__Fieldmark__304_1378398621"/>
      <w:bookmarkEnd w:id="6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0" w:name="__Fieldmark__305_1378398621"/>
      <w:bookmarkStart w:id="611" w:name="__Fieldmark__305_1378398621"/>
      <w:bookmarkEnd w:id="6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2" w:name="__Fieldmark__306_1378398621"/>
      <w:bookmarkStart w:id="613" w:name="__Fieldmark__306_1378398621"/>
      <w:bookmarkEnd w:id="6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Lizard Men from Alpha Centauri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TV Tornado: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4" w:name="__Fieldmark__307_1378398621"/>
      <w:bookmarkStart w:id="615" w:name="__Fieldmark__307_1378398621"/>
      <w:bookmarkEnd w:id="6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6" w:name="__Fieldmark__308_1378398621"/>
      <w:bookmarkStart w:id="617" w:name="__Fieldmark__308_1378398621"/>
      <w:bookmarkEnd w:id="6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4"/>
        <w:rPr/>
      </w:pPr>
      <w:r>
        <w:rPr/>
        <w:t>THE ANGELS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18" w:name="__Fieldmark__309_1378398621"/>
      <w:bookmarkStart w:id="619" w:name="__Fieldmark__309_1378398621"/>
      <w:bookmarkEnd w:id="6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</w:t>
      </w:r>
    </w:p>
    <w:p>
      <w:pPr>
        <w:pStyle w:val="Normal"/>
        <w:ind w:left="900" w:hanging="0"/>
        <w:rPr/>
      </w:pPr>
      <w:r>
        <w:rPr>
          <w:b/>
          <w:bCs/>
          <w:szCs w:val="36"/>
          <w:lang w:val="en-AU"/>
        </w:rPr>
        <w:t>The New Lady Penelope:</w:t>
      </w:r>
      <w:r>
        <w:rPr>
          <w:b/>
          <w:bCs/>
          <w:lang w:val="en-US"/>
        </w:rPr>
        <w:t xml:space="preserve">    5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0" w:name="__Fieldmark__310_1378398621"/>
      <w:bookmarkStart w:id="621" w:name="__Fieldmark__310_1378398621"/>
      <w:bookmarkEnd w:id="6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2" w:name="__Fieldmark__311_1378398621"/>
      <w:bookmarkStart w:id="623" w:name="__Fieldmark__311_1378398621"/>
      <w:bookmarkEnd w:id="6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4" w:name="__Fieldmark__312_1378398621"/>
      <w:bookmarkStart w:id="625" w:name="__Fieldmark__312_1378398621"/>
      <w:bookmarkEnd w:id="6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6" w:name="__Fieldmark__313_1378398621"/>
      <w:bookmarkStart w:id="627" w:name="__Fieldmark__313_1378398621"/>
      <w:bookmarkEnd w:id="6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28" w:name="__Fieldmark__314_1378398621"/>
      <w:bookmarkStart w:id="629" w:name="__Fieldmark__314_1378398621"/>
      <w:bookmarkEnd w:id="6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5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0" w:name="__Fieldmark__315_1378398621"/>
      <w:bookmarkStart w:id="631" w:name="__Fieldmark__315_1378398621"/>
      <w:bookmarkEnd w:id="6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5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2" w:name="__Fieldmark__316_1378398621"/>
      <w:bookmarkStart w:id="633" w:name="__Fieldmark__316_1378398621"/>
      <w:bookmarkEnd w:id="6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4" w:name="__Fieldmark__317_1378398621"/>
      <w:bookmarkStart w:id="635" w:name="__Fieldmark__317_1378398621"/>
      <w:bookmarkEnd w:id="6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6" w:name="__Fieldmark__318_1378398621"/>
      <w:bookmarkStart w:id="637" w:name="__Fieldmark__318_1378398621"/>
      <w:bookmarkEnd w:id="6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38" w:name="__Fieldmark__319_1378398621"/>
      <w:bookmarkStart w:id="639" w:name="__Fieldmark__319_1378398621"/>
      <w:bookmarkEnd w:id="6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Lady Penelope:   6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0" w:name="__Fieldmark__320_1378398621"/>
      <w:bookmarkStart w:id="641" w:name="__Fieldmark__320_1378398621"/>
      <w:bookmarkEnd w:id="6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2" w:name="__Fieldmark__321_1378398621"/>
      <w:bookmarkStart w:id="643" w:name="__Fieldmark__321_1378398621"/>
      <w:bookmarkEnd w:id="6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4" w:name="__Fieldmark__322_1378398621"/>
      <w:bookmarkStart w:id="645" w:name="__Fieldmark__322_1378398621"/>
      <w:bookmarkEnd w:id="6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6" w:name="__Fieldmark__323_1378398621"/>
      <w:bookmarkStart w:id="647" w:name="__Fieldmark__323_1378398621"/>
      <w:bookmarkEnd w:id="6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48" w:name="__Fieldmark__324_1378398621"/>
      <w:bookmarkStart w:id="649" w:name="__Fieldmark__324_1378398621"/>
      <w:bookmarkEnd w:id="6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0" w:name="__Fieldmark__325_1378398621"/>
      <w:bookmarkStart w:id="651" w:name="__Fieldmark__325_1378398621"/>
      <w:bookmarkEnd w:id="6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6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2" w:name="__Fieldmark__326_1378398621"/>
      <w:bookmarkStart w:id="653" w:name="__Fieldmark__326_1378398621"/>
      <w:bookmarkEnd w:id="6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4" w:name="__Fieldmark__327_1378398621"/>
      <w:bookmarkStart w:id="655" w:name="__Fieldmark__327_1378398621"/>
      <w:bookmarkEnd w:id="6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6" w:name="__Fieldmark__328_1378398621"/>
      <w:bookmarkStart w:id="657" w:name="__Fieldmark__328_1378398621"/>
      <w:bookmarkEnd w:id="6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58" w:name="__Fieldmark__329_1378398621"/>
      <w:bookmarkStart w:id="659" w:name="__Fieldmark__329_1378398621"/>
      <w:bookmarkEnd w:id="6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0" w:name="__Fieldmark__330_1378398621"/>
      <w:bookmarkStart w:id="661" w:name="__Fieldmark__330_1378398621"/>
      <w:bookmarkEnd w:id="6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2" w:name="__Fieldmark__331_1378398621"/>
      <w:bookmarkStart w:id="663" w:name="__Fieldmark__331_1378398621"/>
      <w:bookmarkEnd w:id="6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4" w:name="__Fieldmark__332_1378398621"/>
      <w:bookmarkStart w:id="665" w:name="__Fieldmark__332_1378398621"/>
      <w:bookmarkEnd w:id="6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6" w:name="__Fieldmark__333_1378398621"/>
      <w:bookmarkStart w:id="667" w:name="__Fieldmark__333_1378398621"/>
      <w:bookmarkEnd w:id="6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668" w:name="__Fieldmark__334_1378398621"/>
      <w:bookmarkStart w:id="669" w:name="__Fieldmark__334_1378398621"/>
      <w:bookmarkEnd w:id="669"/>
      <w:r/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  <w:t xml:space="preserve">OR REPRINTS: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55) – Action 21 (1988/1989):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0" w:name="__Fieldmark__335_1378398621"/>
      <w:bookmarkStart w:id="671" w:name="__Fieldmark__335_1378398621"/>
      <w:bookmarkEnd w:id="67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2" w:name="__Fieldmark__336_1378398621"/>
      <w:bookmarkStart w:id="673" w:name="__Fieldmark__336_1378398621"/>
      <w:bookmarkEnd w:id="67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4" w:name="__Fieldmark__337_1378398621"/>
      <w:bookmarkStart w:id="675" w:name="__Fieldmark__337_1378398621"/>
      <w:bookmarkEnd w:id="67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53 TO 66) - Captain Scarlet (Fleetway):  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6" w:name="__Fieldmark__338_1378398621"/>
      <w:bookmarkStart w:id="677" w:name="__Fieldmark__338_1378398621"/>
      <w:bookmarkEnd w:id="67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78" w:name="__Fieldmark__339_1378398621"/>
      <w:bookmarkStart w:id="679" w:name="__Fieldmark__339_1378398621"/>
      <w:bookmarkEnd w:id="67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3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0" w:name="__Fieldmark__340_1378398621"/>
      <w:bookmarkStart w:id="681" w:name="__Fieldmark__340_1378398621"/>
      <w:bookmarkEnd w:id="68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2" w:name="__Fieldmark__341_1378398621"/>
      <w:bookmarkStart w:id="683" w:name="__Fieldmark__341_1378398621"/>
      <w:bookmarkEnd w:id="68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4" w:name="__Fieldmark__342_1378398621"/>
      <w:bookmarkStart w:id="685" w:name="__Fieldmark__342_1378398621"/>
      <w:bookmarkEnd w:id="68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6" w:name="__Fieldmark__343_1378398621"/>
      <w:bookmarkStart w:id="687" w:name="__Fieldmark__343_1378398621"/>
      <w:bookmarkEnd w:id="68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88" w:name="__Fieldmark__344_1378398621"/>
      <w:bookmarkStart w:id="689" w:name="__Fieldmark__344_1378398621"/>
      <w:bookmarkEnd w:id="68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0" w:name="__Fieldmark__345_1378398621"/>
      <w:bookmarkStart w:id="691" w:name="__Fieldmark__345_1378398621"/>
      <w:bookmarkEnd w:id="69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2" w:name="__Fieldmark__346_1378398621"/>
      <w:bookmarkStart w:id="693" w:name="__Fieldmark__346_1378398621"/>
      <w:bookmarkEnd w:id="69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4" w:name="__Fieldmark__347_1378398621"/>
      <w:bookmarkStart w:id="695" w:name="__Fieldmark__347_1378398621"/>
      <w:bookmarkEnd w:id="69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6" w:name="__Fieldmark__348_1378398621"/>
      <w:bookmarkStart w:id="697" w:name="__Fieldmark__348_1378398621"/>
      <w:bookmarkEnd w:id="69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698" w:name="__Fieldmark__349_1378398621"/>
      <w:bookmarkStart w:id="699" w:name="__Fieldmark__349_1378398621"/>
      <w:bookmarkEnd w:id="69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0" w:name="__Fieldmark__350_1378398621"/>
      <w:bookmarkStart w:id="701" w:name="__Fieldmark__350_1378398621"/>
      <w:bookmarkEnd w:id="70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1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2" w:name="__Fieldmark__351_1378398621"/>
      <w:bookmarkStart w:id="703" w:name="__Fieldmark__351_1378398621"/>
      <w:bookmarkEnd w:id="70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(67 to? ) – The New Thunderbirds (Fleetway): 6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4" w:name="__Fieldmark__352_1378398621"/>
      <w:bookmarkStart w:id="705" w:name="__Fieldmark__352_1378398621"/>
      <w:bookmarkEnd w:id="70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lang w:val="en-US"/>
        </w:rPr>
        <w:t xml:space="preserve">  -   </w:t>
      </w:r>
      <w:r>
        <w:rPr>
          <w:b/>
          <w:bCs/>
          <w:color w:val="0000FF"/>
          <w:lang w:val="en-US"/>
        </w:rPr>
        <w:t>6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6" w:name="__Fieldmark__353_1378398621"/>
      <w:bookmarkStart w:id="707" w:name="__Fieldmark__353_1378398621"/>
      <w:bookmarkEnd w:id="70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6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08" w:name="__Fieldmark__354_1378398621"/>
      <w:bookmarkStart w:id="709" w:name="__Fieldmark__354_1378398621"/>
      <w:bookmarkEnd w:id="70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0" w:name="__Fieldmark__355_1378398621"/>
      <w:bookmarkStart w:id="711" w:name="__Fieldmark__355_1378398621"/>
      <w:bookmarkEnd w:id="71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</w:t>
      </w:r>
      <w:r>
        <w:rPr>
          <w:b/>
          <w:bCs/>
          <w:lang w:val="en-US"/>
        </w:rPr>
        <w:t xml:space="preserve">  </w:t>
      </w:r>
      <w:r>
        <w:rPr>
          <w:b/>
          <w:bCs/>
          <w:color w:val="0000FF"/>
          <w:lang w:val="en-US"/>
        </w:rPr>
        <w:t>7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2" w:name="__Fieldmark__356_1378398621"/>
      <w:bookmarkStart w:id="713" w:name="__Fieldmark__356_1378398621"/>
      <w:bookmarkEnd w:id="71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7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4" w:name="__Fieldmark__357_1378398621"/>
      <w:bookmarkStart w:id="715" w:name="__Fieldmark__357_1378398621"/>
      <w:bookmarkEnd w:id="71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6" w:name="__Fieldmark__358_1378398621"/>
      <w:bookmarkStart w:id="717" w:name="__Fieldmark__358_1378398621"/>
      <w:bookmarkEnd w:id="71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18" w:name="__Fieldmark__359_1378398621"/>
      <w:bookmarkStart w:id="719" w:name="__Fieldmark__359_1378398621"/>
      <w:bookmarkEnd w:id="71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5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0" w:name="__Fieldmark__360_1378398621"/>
      <w:bookmarkStart w:id="721" w:name="__Fieldmark__360_1378398621"/>
      <w:bookmarkEnd w:id="72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6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2" w:name="__Fieldmark__361_1378398621"/>
      <w:bookmarkStart w:id="723" w:name="__Fieldmark__361_1378398621"/>
      <w:bookmarkEnd w:id="72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</w:t>
      </w:r>
    </w:p>
    <w:p>
      <w:pPr>
        <w:pStyle w:val="Normal"/>
        <w:ind w:left="900" w:hanging="0"/>
        <w:rPr/>
      </w:pPr>
      <w:r>
        <w:rPr>
          <w:b/>
          <w:bCs/>
          <w:color w:val="0000FF"/>
          <w:lang w:val="en-US"/>
        </w:rPr>
        <w:t>7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4" w:name="__Fieldmark__362_1378398621"/>
      <w:bookmarkStart w:id="725" w:name="__Fieldmark__362_1378398621"/>
      <w:bookmarkEnd w:id="72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6" w:name="__Fieldmark__363_1378398621"/>
      <w:bookmarkStart w:id="727" w:name="__Fieldmark__363_1378398621"/>
      <w:bookmarkEnd w:id="72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7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28" w:name="__Fieldmark__364_1378398621"/>
      <w:bookmarkStart w:id="729" w:name="__Fieldmark__364_1378398621"/>
      <w:bookmarkEnd w:id="72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0" w:name="__Fieldmark__365_1378398621"/>
      <w:bookmarkStart w:id="731" w:name="__Fieldmark__365_1378398621"/>
      <w:bookmarkEnd w:id="73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81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2" w:name="__Fieldmark__366_1378398621"/>
      <w:bookmarkStart w:id="733" w:name="__Fieldmark__366_1378398621"/>
      <w:bookmarkEnd w:id="73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-   82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4" w:name="__Fieldmark__367_1378398621"/>
      <w:bookmarkStart w:id="735" w:name="__Fieldmark__367_1378398621"/>
      <w:bookmarkEnd w:id="73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8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6" w:name="__Fieldmark__368_1378398621"/>
      <w:bookmarkStart w:id="737" w:name="__Fieldmark__368_1378398621"/>
      <w:bookmarkEnd w:id="73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4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38" w:name="__Fieldmark__369_1378398621"/>
      <w:bookmarkStart w:id="739" w:name="__Fieldmark__369_1378398621"/>
      <w:bookmarkEnd w:id="73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0" w:name="__Fieldmark__370_1378398621"/>
      <w:bookmarkStart w:id="741" w:name="__Fieldmark__370_1378398621"/>
      <w:bookmarkEnd w:id="741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2" w:name="__Fieldmark__371_1378398621"/>
      <w:bookmarkStart w:id="743" w:name="__Fieldmark__371_1378398621"/>
      <w:bookmarkEnd w:id="743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7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4" w:name="__Fieldmark__372_1378398621"/>
      <w:bookmarkStart w:id="745" w:name="__Fieldmark__372_1378398621"/>
      <w:bookmarkEnd w:id="745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6" w:name="__Fieldmark__373_1378398621"/>
      <w:bookmarkStart w:id="747" w:name="__Fieldmark__373_1378398621"/>
      <w:bookmarkEnd w:id="747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 -    89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color w:val="0000FF"/>
          <w:lang w:val="en-US"/>
        </w:rPr>
        <w:instrText xml:space="preserve"> FORMCHECKBOX </w:instrText>
      </w:r>
      <w:r>
        <w:rPr>
          <w:b/>
          <w:bCs/>
          <w:color w:val="0000FF"/>
          <w:lang w:val="en-US"/>
        </w:rPr>
        <w:fldChar w:fldCharType="separate"/>
      </w:r>
      <w:bookmarkStart w:id="748" w:name="__Fieldmark__374_1378398621"/>
      <w:bookmarkStart w:id="749" w:name="__Fieldmark__374_1378398621"/>
      <w:bookmarkEnd w:id="749"/>
      <w:r>
        <w:rPr>
          <w:b/>
          <w:bCs/>
          <w:color w:val="0000FF"/>
          <w:lang w:val="en-US"/>
        </w:rPr>
      </w:r>
      <w:r>
        <w:rPr>
          <w:b/>
          <w:bCs/>
          <w:color w:val="0000FF"/>
          <w:lang w:val="en-US"/>
        </w:rPr>
        <w:fldChar w:fldCharType="end"/>
      </w:r>
      <w:r>
        <w:rPr>
          <w:b/>
          <w:bCs/>
          <w:color w:val="0000FF"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0" w:name="__Fieldmark__375_1378398621"/>
      <w:bookmarkStart w:id="751" w:name="__Fieldmark__375_1378398621"/>
      <w:bookmarkEnd w:id="7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alvage Men move in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7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2" w:name="__Fieldmark__376_1378398621"/>
      <w:bookmarkStart w:id="753" w:name="__Fieldmark__376_1378398621"/>
      <w:bookmarkEnd w:id="75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7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4" w:name="__Fieldmark__377_1378398621"/>
      <w:bookmarkStart w:id="755" w:name="__Fieldmark__377_1378398621"/>
      <w:bookmarkEnd w:id="75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0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6" w:name="__Fieldmark__378_1378398621"/>
      <w:bookmarkStart w:id="757" w:name="__Fieldmark__378_1378398621"/>
      <w:bookmarkEnd w:id="75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1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58" w:name="__Fieldmark__379_1378398621"/>
      <w:bookmarkStart w:id="759" w:name="__Fieldmark__379_1378398621"/>
      <w:bookmarkEnd w:id="75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2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0" w:name="__Fieldmark__380_1378398621"/>
      <w:bookmarkStart w:id="761" w:name="__Fieldmark__380_1378398621"/>
      <w:bookmarkEnd w:id="76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3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2" w:name="__Fieldmark__381_1378398621"/>
      <w:bookmarkStart w:id="763" w:name="__Fieldmark__381_1378398621"/>
      <w:bookmarkEnd w:id="76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4" w:name="__Fieldmark__382_1378398621"/>
      <w:bookmarkStart w:id="765" w:name="__Fieldmark__382_1378398621"/>
      <w:bookmarkEnd w:id="76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Spectrum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6" w:name="__Fieldmark__383_1378398621"/>
      <w:bookmarkStart w:id="767" w:name="__Fieldmark__383_1378398621"/>
      <w:bookmarkEnd w:id="76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68" w:name="__Fieldmark__384_1378398621"/>
      <w:bookmarkStart w:id="769" w:name="__Fieldmark__384_1378398621"/>
      <w:bookmarkEnd w:id="76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0" w:name="__Fieldmark__385_1378398621"/>
      <w:bookmarkStart w:id="771" w:name="__Fieldmark__385_1378398621"/>
      <w:bookmarkEnd w:id="77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2" w:name="__Fieldmark__386_1378398621"/>
      <w:bookmarkStart w:id="773" w:name="__Fieldmark__386_1378398621"/>
      <w:bookmarkEnd w:id="77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8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4" w:name="__Fieldmark__387_1378398621"/>
      <w:bookmarkStart w:id="775" w:name="__Fieldmark__387_1378398621"/>
      <w:bookmarkEnd w:id="77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6" w:name="__Fieldmark__388_1378398621"/>
      <w:bookmarkStart w:id="777" w:name="__Fieldmark__388_1378398621"/>
      <w:bookmarkEnd w:id="77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The Angels start work in earnest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8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78" w:name="__Fieldmark__389_1378398621"/>
      <w:bookmarkStart w:id="779" w:name="__Fieldmark__389_1378398621"/>
      <w:bookmarkEnd w:id="77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0" w:name="__Fieldmark__390_1378398621"/>
      <w:bookmarkStart w:id="781" w:name="__Fieldmark__390_1378398621"/>
      <w:bookmarkEnd w:id="78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2" w:name="__Fieldmark__391_1378398621"/>
      <w:bookmarkStart w:id="783" w:name="__Fieldmark__391_1378398621"/>
      <w:bookmarkEnd w:id="78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4" w:name="__Fieldmark__392_1378398621"/>
      <w:bookmarkStart w:id="785" w:name="__Fieldmark__392_1378398621"/>
      <w:bookmarkEnd w:id="78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6" w:name="__Fieldmark__393_1378398621"/>
      <w:bookmarkStart w:id="787" w:name="__Fieldmark__393_1378398621"/>
      <w:bookmarkEnd w:id="78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4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88" w:name="__Fieldmark__394_1378398621"/>
      <w:bookmarkStart w:id="789" w:name="__Fieldmark__394_1378398621"/>
      <w:bookmarkEnd w:id="78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0" w:name="__Fieldmark__395_1378398621"/>
      <w:bookmarkStart w:id="791" w:name="__Fieldmark__395_1378398621"/>
      <w:bookmarkEnd w:id="79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A surprise for the Angels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95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2" w:name="__Fieldmark__396_1378398621"/>
      <w:bookmarkStart w:id="793" w:name="__Fieldmark__396_1378398621"/>
      <w:bookmarkEnd w:id="79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6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4" w:name="__Fieldmark__397_1378398621"/>
      <w:bookmarkStart w:id="795" w:name="__Fieldmark__397_1378398621"/>
      <w:bookmarkEnd w:id="79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7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6" w:name="__Fieldmark__398_1378398621"/>
      <w:bookmarkStart w:id="797" w:name="__Fieldmark__398_1378398621"/>
      <w:bookmarkEnd w:id="79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8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798" w:name="__Fieldmark__399_1378398621"/>
      <w:bookmarkStart w:id="799" w:name="__Fieldmark__399_1378398621"/>
      <w:bookmarkEnd w:id="79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99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0" w:name="__Fieldmark__400_1378398621"/>
      <w:bookmarkStart w:id="801" w:name="__Fieldmark__400_1378398621"/>
      <w:bookmarkEnd w:id="80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2" w:name="__Fieldmark__401_1378398621"/>
      <w:bookmarkStart w:id="803" w:name="__Fieldmark__401_1378398621"/>
      <w:bookmarkEnd w:id="80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Melody’s sister</w:t>
      </w:r>
    </w:p>
    <w:p>
      <w:pPr>
        <w:pStyle w:val="Normal"/>
        <w:ind w:firstLine="900"/>
        <w:rPr/>
      </w:pPr>
      <w:r>
        <w:rPr>
          <w:b/>
          <w:bCs/>
          <w:lang w:val="en-US"/>
        </w:rPr>
        <w:t>Lady Penelope:   100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4" w:name="__Fieldmark__402_1378398621"/>
      <w:bookmarkStart w:id="805" w:name="__Fieldmark__402_1378398621"/>
      <w:bookmarkEnd w:id="80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1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6" w:name="__Fieldmark__403_1378398621"/>
      <w:bookmarkStart w:id="807" w:name="__Fieldmark__403_1378398621"/>
      <w:bookmarkEnd w:id="80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2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08" w:name="__Fieldmark__404_1378398621"/>
      <w:bookmarkStart w:id="809" w:name="__Fieldmark__404_1378398621"/>
      <w:bookmarkEnd w:id="80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0" w:name="__Fieldmark__405_1378398621"/>
      <w:bookmarkStart w:id="811" w:name="__Fieldmark__405_1378398621"/>
      <w:bookmarkEnd w:id="81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AU"/>
        </w:rPr>
        <w:t>Rhapsody crashlands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3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2" w:name="__Fieldmark__406_1378398621"/>
      <w:bookmarkStart w:id="813" w:name="__Fieldmark__406_1378398621"/>
      <w:bookmarkEnd w:id="81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4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4" w:name="__Fieldmark__407_1378398621"/>
      <w:bookmarkStart w:id="815" w:name="__Fieldmark__407_1378398621"/>
      <w:bookmarkEnd w:id="81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5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6" w:name="__Fieldmark__408_1378398621"/>
      <w:bookmarkStart w:id="817" w:name="__Fieldmark__408_1378398621"/>
      <w:bookmarkEnd w:id="81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6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18" w:name="__Fieldmark__409_1378398621"/>
      <w:bookmarkStart w:id="819" w:name="__Fieldmark__409_1378398621"/>
      <w:bookmarkEnd w:id="81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7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0" w:name="__Fieldmark__410_1378398621"/>
      <w:bookmarkStart w:id="821" w:name="__Fieldmark__410_1378398621"/>
      <w:bookmarkEnd w:id="82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08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2" w:name="__Fieldmark__411_1378398621"/>
      <w:bookmarkStart w:id="823" w:name="__Fieldmark__411_1378398621"/>
      <w:bookmarkEnd w:id="82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</w:t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4" w:name="__Fieldmark__412_1378398621"/>
      <w:bookmarkStart w:id="825" w:name="__Fieldmark__412_1378398621"/>
      <w:bookmarkEnd w:id="82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Monique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0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6" w:name="__Fieldmark__413_1378398621"/>
      <w:bookmarkStart w:id="827" w:name="__Fieldmark__413_1378398621"/>
      <w:bookmarkEnd w:id="82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28" w:name="__Fieldmark__414_1378398621"/>
      <w:bookmarkStart w:id="829" w:name="__Fieldmark__414_1378398621"/>
      <w:bookmarkEnd w:id="82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1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0" w:name="__Fieldmark__415_1378398621"/>
      <w:bookmarkStart w:id="831" w:name="__Fieldmark__415_1378398621"/>
      <w:bookmarkEnd w:id="83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2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2" w:name="__Fieldmark__416_1378398621"/>
      <w:bookmarkStart w:id="833" w:name="__Fieldmark__416_1378398621"/>
      <w:bookmarkEnd w:id="83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3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4" w:name="__Fieldmark__417_1378398621"/>
      <w:bookmarkStart w:id="835" w:name="__Fieldmark__417_1378398621"/>
      <w:bookmarkEnd w:id="83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6" w:name="__Fieldmark__418_1378398621"/>
      <w:bookmarkStart w:id="837" w:name="__Fieldmark__418_1378398621"/>
      <w:bookmarkEnd w:id="83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</w:t>
      </w:r>
      <w:r>
        <w:rPr>
          <w:b/>
          <w:bCs/>
          <w:szCs w:val="36"/>
          <w:lang w:val="en-US"/>
        </w:rPr>
        <w:t>Toshi the stunt girl</w:t>
      </w:r>
    </w:p>
    <w:p>
      <w:pPr>
        <w:pStyle w:val="Normal"/>
        <w:ind w:left="900" w:hanging="0"/>
        <w:rPr/>
      </w:pPr>
      <w:r>
        <w:rPr>
          <w:b/>
          <w:bCs/>
          <w:lang w:val="en-US"/>
        </w:rPr>
        <w:t>Lady Penelope:   114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38" w:name="__Fieldmark__419_1378398621"/>
      <w:bookmarkStart w:id="839" w:name="__Fieldmark__419_1378398621"/>
      <w:bookmarkEnd w:id="83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5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0" w:name="__Fieldmark__420_1378398621"/>
      <w:bookmarkStart w:id="841" w:name="__Fieldmark__420_1378398621"/>
      <w:bookmarkEnd w:id="84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6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2" w:name="__Fieldmark__421_1378398621"/>
      <w:bookmarkStart w:id="843" w:name="__Fieldmark__421_1378398621"/>
      <w:bookmarkEnd w:id="843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7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4" w:name="__Fieldmark__422_1378398621"/>
      <w:bookmarkStart w:id="845" w:name="__Fieldmark__422_1378398621"/>
      <w:bookmarkEnd w:id="845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118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6" w:name="__Fieldmark__423_1378398621"/>
      <w:bookmarkStart w:id="847" w:name="__Fieldmark__423_1378398621"/>
      <w:bookmarkEnd w:id="847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  <w:lang w:val="en-US"/>
        </w:rPr>
        <w:t xml:space="preserve">    -    </w:t>
      </w:r>
      <w:r>
        <w:rPr>
          <w:b/>
          <w:bCs/>
        </w:rPr>
        <w:t>119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48" w:name="__Fieldmark__424_1378398621"/>
      <w:bookmarkStart w:id="849" w:name="__Fieldmark__424_1378398621"/>
      <w:bookmarkEnd w:id="849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-    120</w:t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val="en-US"/>
        </w:rPr>
        <w:instrText xml:space="preserve"> FORMCHECKBOX </w:instrText>
      </w:r>
      <w:r>
        <w:rPr>
          <w:b/>
          <w:bCs/>
          <w:lang w:val="en-US"/>
        </w:rPr>
        <w:fldChar w:fldCharType="separate"/>
      </w:r>
      <w:bookmarkStart w:id="850" w:name="__Fieldmark__425_1378398621"/>
      <w:bookmarkStart w:id="851" w:name="__Fieldmark__425_1378398621"/>
      <w:bookmarkEnd w:id="851"/>
      <w:r>
        <w:rPr>
          <w:b/>
          <w:bCs/>
          <w:lang w:val="en-US"/>
        </w:rPr>
      </w:r>
      <w:r>
        <w:rPr>
          <w:b/>
          <w:bCs/>
          <w:lang w:val="en-US"/>
        </w:rPr>
        <w:fldChar w:fldCharType="end"/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90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00" w:hanging="0"/>
      <w:outlineLvl w:val="4"/>
    </w:pPr>
    <w:rPr>
      <w:b/>
      <w:bCs/>
      <w:color w:val="0000FF"/>
      <w:lang w:val="en-AU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orytitle">
    <w:name w:val="storytitle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FFFF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02:00Z</dcterms:created>
  <dc:creator>Chris Bishop</dc:creator>
  <dc:description/>
  <dc:language>en-US</dc:language>
  <cp:lastModifiedBy>SciFiBob</cp:lastModifiedBy>
  <dcterms:modified xsi:type="dcterms:W3CDTF">2009-05-16T13:49:00Z</dcterms:modified>
  <cp:revision>4</cp:revision>
  <dc:subject/>
  <dc:title>CAPTAIN SCARLET COMIC CHECKLIST</dc:title>
</cp:coreProperties>
</file>