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813290" cy="691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329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96755" cy="613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6640" cy="683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37750" cy="689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67925" cy="698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74605" cy="6999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4605" cy="699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32060" cy="692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2060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7275" cy="692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7275" cy="6955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695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4735" cy="692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73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7275" cy="6903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4735" cy="6938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735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2195" cy="6924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2195" cy="704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39655" cy="6882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655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12325" cy="6866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2325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5" w:right="25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6:37:00Z</dcterms:created>
  <dc:creator>Caroline</dc:creator>
  <dc:description/>
  <cp:keywords/>
  <dc:language>en-US</dc:language>
  <cp:lastModifiedBy>Christiane Lévesque</cp:lastModifiedBy>
  <dcterms:modified xsi:type="dcterms:W3CDTF">2016-12-25T19:25:00Z</dcterms:modified>
  <cp:revision>4</cp:revision>
  <dc:subject/>
  <dc:title/>
</cp:coreProperties>
</file>